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 Black" w:hAnsi="Arial Black" w:cs="Arial Black"/>
          <w:b/>
          <w:b/>
          <w:color w:val="800000"/>
          <w:sz w:val="44"/>
          <w:lang w:eastAsia="en-US"/>
        </w:rPr>
      </w:pPr>
      <w:r>
        <w:rPr>
          <w:rFonts w:cs="Arial Black" w:ascii="Arial Black" w:hAnsi="Arial Black"/>
          <w:b/>
          <w:color w:val="800000"/>
          <w:sz w:val="4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 Black" w:hAnsi="Arial Black" w:cs="Arial Black"/>
          <w:b/>
          <w:b/>
          <w:color w:val="800000"/>
          <w:sz w:val="44"/>
          <w:lang w:eastAsia="en-US"/>
        </w:rPr>
      </w:pPr>
      <w:r>
        <w:rPr>
          <w:rFonts w:cs="Arial Black" w:ascii="Arial Black" w:hAnsi="Arial Black"/>
          <w:b/>
          <w:color w:val="800000"/>
          <w:sz w:val="4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 Black" w:hAnsi="Arial Black" w:cs="Arial Black"/>
          <w:b/>
          <w:b/>
          <w:color w:val="800000"/>
          <w:sz w:val="44"/>
          <w:lang w:eastAsia="en-US"/>
        </w:rPr>
      </w:pPr>
      <w:r>
        <w:rPr>
          <w:rFonts w:cs="Arial Black" w:ascii="Arial Black" w:hAnsi="Arial Black"/>
          <w:b/>
          <w:color w:val="800000"/>
          <w:sz w:val="4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 Black" w:hAnsi="Arial Black" w:cs="Arial Black"/>
          <w:b/>
          <w:b/>
          <w:color w:val="800000"/>
          <w:sz w:val="44"/>
          <w:lang w:eastAsia="en-US"/>
        </w:rPr>
      </w:pPr>
      <w:r>
        <w:rPr>
          <w:rFonts w:cs="Arial Black" w:ascii="Arial Black" w:hAnsi="Arial Black"/>
          <w:b/>
          <w:color w:val="800000"/>
          <w:sz w:val="4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 Black" w:hAnsi="Arial Black" w:cs="Arial Black"/>
          <w:b/>
          <w:b/>
          <w:color w:val="800000"/>
          <w:sz w:val="44"/>
          <w:lang w:eastAsia="en-US"/>
        </w:rPr>
      </w:pPr>
      <w:r>
        <w:rPr>
          <w:rFonts w:cs="Arial Black" w:ascii="Arial Black" w:hAnsi="Arial Black"/>
          <w:b/>
          <w:color w:val="800000"/>
          <w:sz w:val="4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 Black" w:hAnsi="Arial Black" w:cs="Arial Black"/>
          <w:b/>
          <w:b/>
          <w:color w:val="800000"/>
          <w:sz w:val="44"/>
          <w:lang w:eastAsia="en-US"/>
        </w:rPr>
      </w:pPr>
      <w:r>
        <w:rPr>
          <w:rFonts w:cs="Arial Black" w:ascii="Arial Black" w:hAnsi="Arial Black"/>
          <w:b/>
          <w:color w:val="800000"/>
          <w:sz w:val="44"/>
          <w:lang w:eastAsia="en-US"/>
        </w:rPr>
        <w:t>Francis Cabrel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b/>
          <w:b/>
          <w:i/>
          <w:i/>
          <w:color w:val="008000"/>
          <w:sz w:val="28"/>
          <w:lang w:eastAsia="en-US"/>
        </w:rPr>
      </w:pPr>
      <w:r>
        <w:rPr>
          <w:rFonts w:cs="Arial" w:ascii="Arial" w:hAnsi="Arial"/>
          <w:b/>
          <w:i/>
          <w:color w:val="008000"/>
          <w:sz w:val="28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lang w:eastAsia="en-US"/>
        </w:rPr>
      </w:pPr>
      <w:r>
        <w:rPr>
          <w:rFonts w:cs="Arial" w:ascii="Arial" w:hAnsi="Arial"/>
          <w:b/>
          <w:i/>
          <w:color w:val="008000"/>
          <w:sz w:val="28"/>
          <w:lang w:eastAsia="en-US"/>
        </w:rPr>
        <w:t>Tablatures (accords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(classés par albums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Recueillis pas Cédric Bouillon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hyperlink r:id="rId2">
        <w:r>
          <w:rPr>
            <w:rStyle w:val="InternetLink"/>
          </w:rPr>
          <w:t>Cedric04@infonie.fr</w:t>
        </w:r>
      </w:hyperlink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Pour la CBHP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hyperlink r:id="rId3">
        <w:r>
          <w:rPr>
            <w:rStyle w:val="InternetLink"/>
          </w:rPr>
          <w:t>http://perso.infonie.fr/cedric04</w:t>
        </w:r>
      </w:hyperlink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Album : Les murs de poussière (1977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 xml:space="preserve">1) Ma ville </w:t>
        <w:tab/>
        <w:tab/>
        <w:tab/>
        <w:tab/>
        <w:t>–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Petite Marie</w:t>
        <w:tab/>
        <w:tab/>
        <w:tab/>
        <w:tab/>
        <w:t>- page 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Les murs de poussière</w:t>
        <w:tab/>
        <w:tab/>
        <w:t>- page 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Je reviens bientôt</w:t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Imagines-toi</w:t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Je m’étais perdu</w:t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Madeleine</w:t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L’instant d’amour</w:t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Change de docteur</w:t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Ami</w:t>
        <w:tab/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 xml:space="preserve">11) Automne </w:t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Album : Les chemins de traverse (1979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) Souviens-toi de nous</w:t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Je l’aime à mourir</w:t>
        <w:tab/>
        <w:tab/>
        <w:tab/>
        <w:t>- page 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Les pantins de naphtaline</w:t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Je rêve</w:t>
        <w:tab/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Les voisins</w:t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Les chemins de traverse</w:t>
        <w:tab/>
        <w:tab/>
        <w:t>- page 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Une star à sa façon</w:t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C’était l’hiver</w:t>
        <w:tab/>
        <w:tab/>
        <w:tab/>
        <w:t>- page 1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Mais le matin</w:t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Monnaie blues</w:t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Album : Fragile (1980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) La dame de Haute-Savoie</w:t>
        <w:tab/>
        <w:tab/>
        <w:t>- page 1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L’encre de tes yeux</w:t>
        <w:tab/>
        <w:tab/>
        <w:tab/>
        <w:t>- page 1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De l’autre côté de toi</w:t>
        <w:tab/>
        <w:tab/>
        <w:t>- page 1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Trop grand maintenant</w:t>
        <w:tab/>
        <w:tab/>
        <w:t>- page 14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Elle écoute pousser les fleurs</w:t>
        <w:tab/>
        <w:t>- page 1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Je pense encore à toi</w:t>
        <w:tab/>
        <w:tab/>
        <w:t>- page 1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Cool papa cool</w:t>
        <w:tab/>
        <w:tab/>
        <w:tab/>
        <w:tab/>
        <w:t>- page 1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Si tu la croises un jour</w:t>
        <w:tab/>
        <w:tab/>
        <w:t>- page 2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Le petit gars</w:t>
        <w:tab/>
        <w:tab/>
        <w:tab/>
        <w:tab/>
        <w:t>- page 2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Plus personne</w:t>
        <w:tab/>
        <w:tab/>
        <w:tab/>
        <w:tab/>
        <w:t>- page 2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1) Dernière chanson</w:t>
        <w:tab/>
        <w:tab/>
        <w:tab/>
        <w:t>- page 24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lang w:eastAsia="en-US"/>
        </w:rPr>
      </w:pPr>
      <w:r>
        <w:rPr>
          <w:b/>
          <w:lang w:eastAsia="en-US"/>
        </w:rPr>
        <w:t>Album : Carte Postale (1981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) Carte Postale</w:t>
        <w:tab/>
        <w:tab/>
        <w:tab/>
        <w:tab/>
        <w:t>- page 2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Même si j’y reste</w:t>
        <w:tab/>
        <w:tab/>
        <w:tab/>
        <w:t>- page 27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Elle s’en va vivre ailleurs</w:t>
        <w:tab/>
        <w:t>- page 2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Répondez-moi</w:t>
        <w:tab/>
        <w:tab/>
        <w:tab/>
        <w:tab/>
        <w:t>- page 2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Ma place dans le trafic</w:t>
        <w:tab/>
        <w:tab/>
        <w:t>- page 3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Chandelle</w:t>
        <w:tab/>
        <w:tab/>
        <w:tab/>
        <w:tab/>
        <w:t>- page 3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Comme une madone oubliée</w:t>
        <w:tab/>
        <w:tab/>
        <w:t>- page 3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Tu es toujours la même</w:t>
        <w:tab/>
        <w:tab/>
        <w:t>- page 3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Chauffard</w:t>
        <w:tab/>
        <w:tab/>
        <w:tab/>
        <w:tab/>
        <w:t>- page 3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Je m’ennuie de chez moi</w:t>
        <w:tab/>
        <w:tab/>
        <w:t>- page 37</w: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Album : Quelqu’un de l’intérieur (1983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) Question d’équilibre</w:t>
        <w:tab/>
        <w:tab/>
        <w:tab/>
        <w:tab/>
        <w:t>- page 3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La fille qui m’accompagne</w:t>
        <w:tab/>
        <w:tab/>
        <w:tab/>
        <w:t>- page 4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Le temps s’en allait</w:t>
        <w:tab/>
        <w:tab/>
        <w:tab/>
        <w:tab/>
        <w:t>- page 4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Edition spéciale</w:t>
        <w:tab/>
        <w:tab/>
        <w:tab/>
        <w:tab/>
        <w:t>- page 4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Saïd et Mohamed</w:t>
        <w:tab/>
        <w:tab/>
        <w:tab/>
        <w:tab/>
        <w:t>- page 4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L’enfant qui dort</w:t>
        <w:tab/>
        <w:tab/>
        <w:tab/>
        <w:tab/>
        <w:t>- page 47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Leïla et les chasseurs</w:t>
        <w:tab/>
        <w:tab/>
        <w:tab/>
        <w:t>- page 4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Dame d’un soir</w:t>
        <w:tab/>
        <w:tab/>
        <w:tab/>
        <w:tab/>
        <w:tab/>
        <w:t>- page 4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Quelqu’un de l’intérieur</w:t>
        <w:tab/>
        <w:tab/>
        <w:tab/>
        <w:t>- page 5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Les chevaliers Cathares</w:t>
        <w:tab/>
        <w:tab/>
        <w:tab/>
        <w:t>- page 5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Album : Photos de voyag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) Tourner les hélicos</w:t>
        <w:tab/>
        <w:tab/>
        <w:tab/>
        <w:tab/>
        <w:t>- page 5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L’homme qui marche</w:t>
        <w:tab/>
        <w:tab/>
        <w:tab/>
        <w:tab/>
        <w:t>- page 54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Qu’est-ce que je viens de dire ?</w:t>
        <w:tab/>
        <w:tab/>
        <w:t>- page 5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Je te suivrai</w:t>
        <w:tab/>
        <w:tab/>
        <w:tab/>
        <w:tab/>
        <w:tab/>
        <w:t>- page 5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Gitans</w:t>
        <w:tab/>
        <w:tab/>
        <w:tab/>
        <w:tab/>
        <w:tab/>
        <w:tab/>
        <w:t>- page 5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Encore et encore</w:t>
        <w:tab/>
        <w:tab/>
        <w:tab/>
        <w:tab/>
        <w:t>- page 5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Le lac Huron</w:t>
        <w:tab/>
        <w:tab/>
        <w:tab/>
        <w:tab/>
        <w:tab/>
        <w:t>- page 6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Lisa</w:t>
        <w:tab/>
        <w:tab/>
        <w:tab/>
        <w:tab/>
        <w:tab/>
        <w:tab/>
        <w:t>- page 6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Docteur</w:t>
        <w:tab/>
        <w:tab/>
        <w:tab/>
        <w:tab/>
        <w:tab/>
        <w:tab/>
        <w:t>- page 6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Photos de voyage</w:t>
        <w:tab/>
        <w:tab/>
        <w:tab/>
        <w:tab/>
        <w:t>- page 6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Album : Sarbacane (1989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) Animal</w:t>
        <w:tab/>
        <w:tab/>
        <w:tab/>
        <w:tab/>
        <w:tab/>
        <w:tab/>
        <w:t>- page 6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C’est écrit</w:t>
        <w:tab/>
        <w:tab/>
        <w:tab/>
        <w:tab/>
        <w:tab/>
        <w:t>- page 6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Sarbacane</w:t>
        <w:tab/>
        <w:tab/>
        <w:tab/>
        <w:tab/>
        <w:tab/>
        <w:t>- page 7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Rosie</w:t>
        <w:tab/>
        <w:tab/>
        <w:tab/>
        <w:tab/>
        <w:tab/>
        <w:tab/>
        <w:t>- page 7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Tout le monde y pense</w:t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Je sais que tu danses</w:t>
        <w:tab/>
        <w:tab/>
        <w:tab/>
        <w:t>- page 7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J’ai peur de l’avion</w:t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Dormir debout</w:t>
        <w:tab/>
        <w:tab/>
        <w:tab/>
        <w:tab/>
        <w:tab/>
        <w:t>- page 7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Petite sirène</w:t>
        <w:tab/>
        <w:tab/>
        <w:tab/>
        <w:tab/>
        <w:tab/>
        <w:t>- page 7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Le pas des ballerines</w:t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Album : Samedi soir sur la Terre (1994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) La corrida</w:t>
        <w:tab/>
        <w:tab/>
        <w:tab/>
        <w:tab/>
        <w:tab/>
        <w:t>- page 7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Assis sur le rebord du monde</w:t>
        <w:tab/>
        <w:tab/>
        <w:t>- page 7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La cabane du pécheur</w:t>
        <w:tab/>
        <w:tab/>
        <w:tab/>
        <w:tab/>
        <w:t>- page 7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Samedi soir sur la Terre</w:t>
        <w:tab/>
        <w:tab/>
        <w:tab/>
        <w:t>- page 81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Je t’aimais, je t’aime, je t’aimerai</w:t>
        <w:tab/>
        <w:t>- page 8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Les vidanges du diable</w:t>
        <w:tab/>
        <w:tab/>
        <w:tab/>
        <w:t>- page 84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L’arbre va tomber</w:t>
        <w:tab/>
        <w:tab/>
        <w:tab/>
        <w:tab/>
        <w:t>- page 8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Octobre</w:t>
        <w:tab/>
        <w:tab/>
        <w:tab/>
        <w:tab/>
        <w:tab/>
        <w:tab/>
        <w:t>- page 87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Le noceur</w:t>
        <w:tab/>
        <w:tab/>
        <w:tab/>
        <w:tab/>
        <w:tab/>
        <w:t>- page 8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Tôt ou tard s’en aller</w:t>
        <w:tab/>
        <w:tab/>
        <w:tab/>
        <w:t>- page 90</w:t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Album : Hors Saison (1999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) Le monde est sourd</w:t>
        <w:tab/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2) Cent ans de plus</w:t>
        <w:tab/>
        <w:tab/>
        <w:tab/>
        <w:tab/>
        <w:tab/>
        <w:t>- page 9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3) Presque rien</w:t>
        <w:tab/>
        <w:tab/>
        <w:tab/>
        <w:tab/>
        <w:tab/>
        <w:tab/>
        <w:t>- page 9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4) Le reste du temps</w:t>
        <w:tab/>
        <w:tab/>
        <w:tab/>
        <w:tab/>
        <w:tab/>
        <w:t>- page 94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5) Rien de nouveau</w:t>
        <w:tab/>
        <w:tab/>
        <w:tab/>
        <w:tab/>
        <w:tab/>
        <w:t>- page 9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6) Loin devant</w:t>
        <w:tab/>
        <w:tab/>
        <w:tab/>
        <w:tab/>
        <w:tab/>
        <w:tab/>
        <w:t>- page 97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7) Depuis toujours</w:t>
        <w:tab/>
        <w:tab/>
        <w:tab/>
        <w:tab/>
        <w:tab/>
        <w:t>- page 98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8) Comme eux</w:t>
        <w:tab/>
        <w:tab/>
        <w:tab/>
        <w:tab/>
        <w:tab/>
        <w:tab/>
        <w:t>- page 9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9) Hell Nep Avenue</w:t>
        <w:tab/>
        <w:tab/>
        <w:tab/>
        <w:tab/>
        <w:tab/>
        <w:t>- page 100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0) Hors-saison</w:t>
        <w:tab/>
        <w:tab/>
        <w:tab/>
        <w:tab/>
        <w:tab/>
        <w:tab/>
        <w:t>- page 102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1) La belle Debbie</w:t>
        <w:tab/>
        <w:tab/>
        <w:tab/>
        <w:tab/>
        <w:tab/>
        <w:t>- non disponibl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12) Madame X</w:t>
        <w:tab/>
        <w:tab/>
        <w:tab/>
        <w:tab/>
        <w:tab/>
        <w:tab/>
        <w:t>- page 103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  <w:t>Hors album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Vite croisé</w:t>
        <w:tab/>
        <w:tab/>
        <w:tab/>
        <w:tab/>
        <w:tab/>
        <w:tab/>
        <w:tab/>
        <w:t>- page 107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Il faudra leur dire</w:t>
        <w:tab/>
        <w:tab/>
        <w:tab/>
        <w:tab/>
        <w:tab/>
        <w:t>- page 105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Quand j’aime une fois j’aime pour toujours</w:t>
        <w:tab/>
        <w:t>- page 106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Vengo a ofrecer mi corazon</w:t>
        <w:tab/>
        <w:tab/>
        <w:tab/>
        <w:tab/>
        <w:t>- page 104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  <w:t>Les passantes</w:t>
        <w:tab/>
        <w:tab/>
        <w:tab/>
        <w:tab/>
        <w:tab/>
        <w:tab/>
        <w:t>- page 109</w:t>
      </w:r>
      <w:r>
        <w:br w:type="page"/>
      </w:r>
    </w:p>
    <w:p>
      <w:pPr>
        <w:pStyle w:val="H4"/>
        <w:spacing w:before="0" w:after="0"/>
        <w:jc w:val="center"/>
        <w:outlineLvl w:val="9"/>
        <w:rPr>
          <w:lang w:eastAsia="en-US"/>
        </w:rPr>
      </w:pPr>
      <w:r>
        <w:rPr>
          <w:rFonts w:cs="Arial" w:ascii="Arial" w:hAnsi="Arial"/>
          <w:b w:val="false"/>
          <w:i/>
          <w:color w:val="0000FF"/>
          <w:sz w:val="48"/>
          <w:lang w:eastAsia="en-US"/>
        </w:rPr>
        <w:t>Petite Marie</w:t>
      </w:r>
    </w:p>
    <w:p>
      <w:pPr>
        <w:pStyle w:val="H4"/>
        <w:spacing w:before="0" w:after="0"/>
        <w:jc w:val="center"/>
        <w:outlineLvl w:val="9"/>
        <w:rPr/>
      </w:pPr>
      <w:r>
        <w:rPr/>
        <w:t>Paroles et musique : Francis Cabrel (1977)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A7   F#m7   Bm7   G   A/G   F#m7   B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Em        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Marie je parle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ce qu'avec ta petite vo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s petites man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versé sur ma 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Bm    Bsus2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miliers de ro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furie je me bats pour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e dans dix mille ans de ç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e retrouve à l'abr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un ciel aussi jol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des miliers de ro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iens d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étoiles entre 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Bm   Bsus2   Bm   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parlent que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 music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fait jouer ses m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un morceau de b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eur 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A              Bm   F#7   D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 bleu que le ciel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Marie je t'attends tran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une tuile de ton t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vent de la nuit fro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 renvoie la balla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j'avais écrite pour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furie tu dis que la 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une bague à chaque doig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soleil de Flor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mes poches sont vi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es yeux pleurent de fro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iens d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étoiles entre 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parlent que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 music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fait jouer ses m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un morceau de b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eur 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 bleu que le ciel autour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Bm  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a pénombre de ta r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D  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Marie m'entends-tu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G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'attends plus qu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part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a pénombre de ta r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Marie m'entends-tu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'attends plus qu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part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iens d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étoiles entre 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parlent que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 music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fait jouer ses m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un morceau de b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eur 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 bleu que le ciel autour</w:t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</w:t>
      </w:r>
    </w:p>
    <w:p>
      <w:pPr>
        <w:pStyle w:val="H4"/>
        <w:jc w:val="center"/>
        <w:rPr>
          <w:sz w:val="20"/>
          <w:lang w:eastAsia="en-US"/>
        </w:rPr>
      </w:pPr>
      <w:r>
        <w:rPr>
          <w:rFonts w:cs="Arial" w:ascii="Arial" w:hAnsi="Arial"/>
          <w:b w:val="false"/>
          <w:i/>
          <w:color w:val="0000FF"/>
          <w:sz w:val="48"/>
          <w:lang w:eastAsia="en-US"/>
        </w:rPr>
        <w:t>Les murs de poussière</w:t>
      </w:r>
    </w:p>
    <w:p>
      <w:pPr>
        <w:pStyle w:val="H4"/>
        <w:jc w:val="center"/>
        <w:rPr/>
      </w:pPr>
      <w:r>
        <w:rPr/>
        <w:t xml:space="preserve">Paroles et musique : Francis Cabrel (1977)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       Bb/D   G/D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rêvait d'une ville étrang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Bb/D      C/D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ville de filles et de j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Bb/D       G/D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voulait vivre d'autres man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un autre mili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rêvait sur son chemin de pier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Je partirai demain si je v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la force qu'il faut pour le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irai trouver mieux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voulait trouver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son lopin de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Asus4 A    Dm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son vieil arbre tordu au mili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Bb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ouver mieux que la douce lu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u soir près du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réchauffait son p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Asus4 A    Dm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troupe entière de ses aï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Bb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oleil sur les murs de pouss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voulait trouver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fait tout le tour de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même demandé à Di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fait tou l'amour de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n'a pas trouvé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croisé les rois de nagu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drapés de diamants et de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ans les châteaux des rois de nagu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n'a pas trouvé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refrain : Il n'a pas trouvé mieux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dit "Je retourne en arr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'ai pas trouvé ce que je veux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dit "Je retourne en arrièr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'est brûlé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'est brûlé les yeux, sur son lopin de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son vieil arbre tordu au mili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reflets de la douce lumière du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rès du feu, qui réchauffait son p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troupe entière de ses aï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soleil sur les murs de pouss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'est brûlé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          Dm   Dm2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'est brûlé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Dm   Dm2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'est brûlé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Dm   Dm2   Dm   Dm2   Dm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'est brûlé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4   Dm2   Dm   Dm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   Dm2   Dm   Dm2   Dm4   Dm2   Dm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lang w:eastAsia="en-US"/>
        </w:rPr>
      </w:pPr>
      <w:r>
        <w:rPr>
          <w:rFonts w:cs="Arial" w:ascii="Arial" w:hAnsi="Arial"/>
          <w:i/>
          <w:color w:val="0000FF"/>
          <w:sz w:val="48"/>
          <w:lang w:eastAsia="en-US"/>
        </w:rPr>
        <w:t>Je l’aime à mourir</w:t>
      </w:r>
    </w:p>
    <w:p>
      <w:pPr>
        <w:pStyle w:val="H4"/>
        <w:jc w:val="center"/>
        <w:rPr/>
      </w:pPr>
      <w:r>
        <w:rPr/>
        <w:t xml:space="preserve">Paroles et musique : Francis Cabrel (1979) </w:t>
      </w:r>
    </w:p>
    <w:p>
      <w:pPr>
        <w:pStyle w:val="Normal"/>
        <w:rPr/>
      </w:pPr>
      <w:r>
        <w:rPr>
          <w:b/>
        </w:rPr>
        <w:t>Capo 5ème case.</w:t>
      </w:r>
      <w:r>
        <w:rPr/>
        <w:t xml:space="preserve"> </w:t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 je n'étais rien mais voilà qu'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F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le gardien du sommeil de ses nu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me à m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G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us pouvez détruire tout ce qu'il vous plai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Bb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a qu'à ouvrir l'espace de ses b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F                       Am7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tout reconstruire, pour tout reconstru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me à m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gommé les chiffres des horloges du quart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fait de ma vie des cocottes en papier, des éclats de r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bâti des ponts entre nous et le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nous les traversons à chaque fois qu'elle ne veux pas 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veux pas dormir, je l'aime à m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Pon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7       A                Dm     D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û faire toutes les guer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être si forte 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A                Dm7  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û faire toutes les guerres de la 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'amour aus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vit de sons mieux son rêve d'Opa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anse au millieu des forêts qu'elle dess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me à m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porte des rubans qu'elle laisse s'envo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me chante souvent que j'ai tort d'essay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es retenir, de les retenir, je l'aime à m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monter dans sa grotte cachée sous les to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dois clouer des notes à mes sabots de b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me à m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dois juste m'asseoir je ne dois pas par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dois rien vouloir, je dois juste essay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ui appartenir, de lui appartenir, je l'aime à mourir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H4"/>
        <w:jc w:val="center"/>
        <w:rPr>
          <w:sz w:val="20"/>
        </w:rPr>
      </w:pPr>
      <w:r>
        <w:rPr>
          <w:rFonts w:cs="Arial" w:ascii="Arial" w:hAnsi="Arial"/>
          <w:b w:val="false"/>
          <w:i/>
          <w:color w:val="0000FF"/>
          <w:sz w:val="48"/>
          <w:lang w:eastAsia="en-US"/>
        </w:rPr>
        <w:t>Les chemins de traverse</w:t>
      </w:r>
    </w:p>
    <w:p>
      <w:pPr>
        <w:pStyle w:val="H4"/>
        <w:jc w:val="center"/>
        <w:rPr/>
      </w:pPr>
      <w:r>
        <w:rPr/>
        <w:t xml:space="preserve">Paroles et musique : Francis Cabrel (1979)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/E   G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/E   G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 je marchais les yeux par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t'avais toujours le nez en l'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D                   G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'est comme ça qu'on s'est conn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avait chacun sa guit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était pas loin d'une g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D               G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e hasard qui l'a voul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u m'as 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eurs ailes sont mor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papillons vont où le vent les po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Em           Bm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a pris le premier chemin v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C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and la nuit est tomb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a voie ferr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était bien loin de la v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C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entendait que des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bruit de nos bot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C/E       G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a pleine lune immob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a traversé les sem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de vraies fêtes for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même penser au re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'est perdu dans les nu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les oiseaux de pa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suivre les filles d'un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our ne pas que les fous nous renver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prenait les chemins de traver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and la nuit est tomb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a voie ferr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était bien loin de la v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entendait que des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bruit de nos bot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a pleine lune immob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lquefois je me souvi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ceux qui nous ont laché les chi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eté des pierres au vi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n'ont rien empêché quand mê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e le seul métier qu'on a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a bohème et le voy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C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and la nuit va to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a voie ferr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era bien loin de la v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C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entendra que des no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bruit de nos bot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C/E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a pleine lune immob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H4"/>
        <w:jc w:val="center"/>
        <w:rPr>
          <w:sz w:val="20"/>
        </w:rPr>
      </w:pPr>
      <w:r>
        <w:rPr>
          <w:rFonts w:cs="Arial" w:ascii="Arial" w:hAnsi="Arial"/>
          <w:b w:val="false"/>
          <w:i/>
          <w:color w:val="0000FF"/>
          <w:sz w:val="48"/>
          <w:lang w:eastAsia="en-US"/>
        </w:rPr>
        <w:t>C’était l’hiver</w:t>
      </w:r>
    </w:p>
    <w:p>
      <w:pPr>
        <w:pStyle w:val="H4"/>
        <w:jc w:val="center"/>
        <w:rPr/>
      </w:pPr>
      <w:r>
        <w:rPr/>
        <w:t xml:space="preserve">Paroles et musique : Francis Cabrel (1979) </w:t>
      </w:r>
    </w:p>
    <w:p>
      <w:pPr>
        <w:pStyle w:val="Normal"/>
        <w:rPr/>
      </w:pPr>
      <w:r>
        <w:rPr>
          <w:b/>
        </w:rPr>
        <w:t xml:space="preserve">Capo 3ème case </w:t>
      </w: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isait "j'ai déjà trop march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             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coeur est déjà trop lourd de secr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G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op lourd de peine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isait "Je ne continue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qui m'attends je l'ai déjà véc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lus la pein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isait que vivre était cru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e croyait plus au sol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m     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i aux silences des égli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mes sourires lui faisaient p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                  Eb        G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était l'hiver dans le fond de son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instrument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vent n'a jamais été plus fro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pluie plus violente que ce soir l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oir de ses vingts 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oir où elle a éteint le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rrière la facade de s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un éclair bla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sûrement rejoint le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brille à côté du sol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les nouvelles égli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depuis ce soir là je ple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'il fait froid dans le fond de mon coeur</w:t>
        <w:tab/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H4"/>
        <w:jc w:val="center"/>
        <w:rPr>
          <w:sz w:val="20"/>
          <w:lang w:eastAsia="en-US"/>
        </w:rPr>
      </w:pPr>
      <w:r>
        <w:rPr>
          <w:rFonts w:cs="Arial" w:ascii="Arial" w:hAnsi="Arial"/>
          <w:b w:val="false"/>
          <w:i/>
          <w:color w:val="0000FF"/>
          <w:sz w:val="48"/>
          <w:lang w:eastAsia="en-US"/>
        </w:rPr>
        <w:t>La dame de Haute-Savoie</w:t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G   D   A   D   G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'rai fatigué de sou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es gens qui m'écra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'rai fatiqué de leur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jours les mêmes phra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             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eurs mots volerons en écla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il n'y aura plus que des m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face de moi, j'irai 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A                D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ez la dame de Haute-Savo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'rai fatigué d'avanc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brumes d'un rê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'rai fatigué d'un mét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tu marche ou tu crè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rsque demain m'apporte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es cris inhum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e meute aux abois, j'irai 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A               D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ez la dame de Haute-Savo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G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étoiles qui courent dans la neige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son chalet de b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A                   D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guirlandes qui pendent du t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G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nuit descend sur les sapins blan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A          B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quand elle frappe des doig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     G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quand elle frappe des doig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urai tout écrit, tout donn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n'aurai plus ma p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lieu de me je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 premier Jésus-Christ qui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prendrai ma guitare avec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eut-être mon chien s'il 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core là et j'irai 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A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ez la dame de Haute-Savo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D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ez la dame de Haute-Savo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G   D   A   D   G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nstrumental ad lib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H4"/>
        <w:jc w:val="center"/>
        <w:rPr>
          <w:sz w:val="20"/>
        </w:rPr>
      </w:pPr>
      <w:r>
        <w:rPr>
          <w:rFonts w:cs="Arial" w:ascii="Arial" w:hAnsi="Arial"/>
          <w:b w:val="false"/>
          <w:i/>
          <w:color w:val="0000FF"/>
          <w:sz w:val="48"/>
          <w:lang w:eastAsia="en-US"/>
        </w:rPr>
        <w:t>L’encre de tes yeux</w:t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Normal"/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ntro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B   C#m   A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E   B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B   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'on ne vivra jamais tout les d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A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'on est fous, puisqu'on est seu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'ils sont si nombr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B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la morale parle pour 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rais quand même t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 que j'ai pu éc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 puisé à l'encre de t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sus4   E   F#m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'avais pas vu que tu portais des ch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trop vouloir tout oubl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en oubliais l'hym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rêvait de Venise et de liber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rais quand même t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 que j'ai pu éc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ton sourir qui me l'a dic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B   C#m   A   E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B   C#m   A   E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E   Esus4   E   F#m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iendras longtemps marcher dans m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iendras toujours du cô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le soleil se lè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i malgré ça j'arrive à t'oubl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rais quand même t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 que j'ai pu éc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ra longtemps le parfum des regr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qu'on ne vivra jamais tous les d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'on est fous, puisqu'on est seu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'ils sont si nombr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la morale parle pour 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rais quand même t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 que j'ai pu éc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 puisé dans l'encre de tes yeux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sus4   E   F#m11   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H4"/>
        <w:jc w:val="center"/>
        <w:rPr>
          <w:sz w:val="20"/>
        </w:rPr>
      </w:pPr>
      <w:r>
        <w:rPr>
          <w:rFonts w:cs="Arial" w:ascii="Arial" w:hAnsi="Arial"/>
          <w:b w:val="false"/>
          <w:i/>
          <w:color w:val="0000FF"/>
          <w:sz w:val="48"/>
          <w:lang w:eastAsia="en-US"/>
        </w:rPr>
        <w:t>De l’autre côté de toi</w:t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ais que tu vis là-bas au bout de l'auto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C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pourrais pas me tromper c'est allumé la n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'il te reste un instant faudra que tu m'écou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C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dra que tu m'attendes faut pas que tu m'oubli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'autre côté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presque sûr qu'il n'y a plus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'autre côté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désert commence où finit ta 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e l'eau qui ruiss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fil de tes chev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encore besoin d'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rafraîchir m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'au moins tu m'ente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ppelle au se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suis jaloux des colli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diamants qui t'entou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'autre côté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presque sûr qu'il n'y a plus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'autre côté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désert commence où finit ta 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e-moi t'en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nuit boré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un lit de péta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reflets de saph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e-moi me blott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ta peau quatre éto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ton corps cathédr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ne plus reven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'autre côté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presque sûr qu'il n'y a plus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'autre côté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désert commence où finit ta 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ais que tu vis là b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C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ut de l'auto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tu vis là-b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C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ut de l'auto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ais que tu vis là b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C   G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ut de l'autorout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Trop grand maintenant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en a passé des mois de décemb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la neige au millieu de la chamb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s ces hommes étran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venaient te couper l'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moitié de l'année au rég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amener les bouteilles compter les centi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and j'te croise 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me regardes de ha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o t'as plus le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trop d'ar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es trop grand mainten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G</w:t>
        <w:tab/>
        <w:tab/>
        <w:tab/>
        <w:t xml:space="preserve">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o tu gagnes beaucoup t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o t'as plus le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trop d'ar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es trop grand mainten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étais chanteur dans des boîtes min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idais ton coeur entre les t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elques not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marchands de haut-fourn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t'allais voir de drôles de garç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'ils te parlent de révolu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tu les croises 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fais même plus atten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o t'as plus le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trop d'ar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es trop grand mainten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o tu gagnes beaucoup t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o t'as plus le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trop d'ar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es trop grand mainten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quelqu'un pour gérer ton af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quelqu'un pour calmer ta col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toujours quelqu'un pour écouter tes méth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filles au fond de ta baign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flatteurs le long de tes coul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y'a pas plus seul qu'un chanteur à la m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break guitar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3---1-------1---5-3---------0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4---2-------------5-4---5---5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0-3---3---------5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3-----1-----0-----------0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5-3---3-1---3-1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5-------------------4-0-2---5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3---1-------1---5-3---------0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4---2-------------5-4---5---5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0-3---3---------5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3-----1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5-----3------5------3------5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5------4------5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G   C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G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G   C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G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Elle écoute pousser les fleur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   D/F#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   D/F#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G      C      D/F#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écoute pousser les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C          D/F#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lieu du bruit des mot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   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de l'eau de plu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G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u parfum d'enc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G      C        D/F#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voyage de temps en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a jamais rien enten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chiens qui aboient dans la r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fait du pain dor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s les jours à quatre he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mène sa vie en cou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collecti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odeurs de l'automne 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D/F#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brindilles de bois m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'hiver arr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ferme ses livres 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 doucement elle s'end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des tapis de la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es poupées indien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ailes en duv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ses deux pigeons blan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qu'au premier jour du prin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   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   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it qu'elle va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tour de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'elle sera rentrée pour dî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s instants frag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mots inut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sait tout cela qu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écoute pousser les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e bruit des mot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es autres s'empor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rrive à m'enfu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chez elle que je vais 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   D/F#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   D/F#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'est vrai que j'ai p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ui faire un enfan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Je pense encore à toi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Normal"/>
        <w:rPr/>
      </w:pPr>
      <w:r>
        <w:rPr/>
        <w:b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   D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   D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suis entré dans l'égl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 xml:space="preserve">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e n'y ai vu per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e regard étei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u plâtre des stat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nnais un endr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y'a rien au des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</w:t>
        <w:tab/>
        <w:tab/>
        <w:t xml:space="preserve">      G   F#m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pense encore à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urais dû me méf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vents qui tourbillo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ces pierres qui tail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chées sous l'eau qui d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ces bouts de ruiss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deviennent des p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pense encore à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m'avait dit que tout s'ef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                      C      C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euresement que le temps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urais appris qu'il faut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                        C       C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 temps passe, heureus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eureus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croisé le mandi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a perdu sa 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mon manteau de plu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ui ressemble un p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j'ai ton im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antée dans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pense encore à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ralentir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A   D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Cool papa cool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D/E   E</w:t>
        <w:tab/>
        <w:t>E   D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D/E   E</w:t>
        <w:tab/>
        <w:t>E   D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D/E   E</w:t>
        <w:tab/>
        <w:t>E   D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ol papa co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A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parce que ton rêve s'écro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A                      G</w:t>
        <w:tab/>
        <w:tab/>
        <w:t xml:space="preserve">    E   D/E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faut que tu tires dans la foule autour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ol papa co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est pas fait du même mo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t'es rocher moi pierre qui roule on ne choisit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a fortune écl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 xml:space="preserve"> D</w:t>
        <w:tab/>
        <w:tab/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s prêtres se battent juste en bas de chez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a fille se shoo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D                  A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fils fait la route et ta maîtresse reç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héros qui sau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mandiants qui vo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y'a ta femme qui b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plus de cathédra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stars en sanda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ersonne ne les cr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s les traîtres s'embras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pavillon de ch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 plein de juges hors-la-l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huissiers qui so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ieu au téléph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du sang sur les doig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temps te bousc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image brû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ne t'en fais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que tu compren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dans dix ans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à moi qu'on dir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ol papa co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parce que ton rêve s'écro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faut que tu tires dans la foule autour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ol papa co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est pas fait du même mo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t'es rocher moi pierre qui roule on ne choisit pas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Si tu la croises un jour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Normal"/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   G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aimait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deux pièces sé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 xml:space="preserve">      D</w:t>
        <w:tab/>
        <w:tab/>
        <w:tab/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qui voyage si tu la croises un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viens m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ab/>
        <w:t>G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viens m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Dis moi un peu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elle porte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cheveux ses essences d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s m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ses lèv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promets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t'approche pas t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G</w:t>
        <w:tab/>
        <w:tab/>
        <w:t xml:space="preserve">   G/F#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tu poses tes doigts au bronze de sa p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C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él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G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él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me méf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 serrée très 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jourd'hui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/F#   Em</w:t>
        <w:tab/>
        <w:tab/>
        <w:t xml:space="preserve">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en ai les yeux qui brû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bru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1-----3-1-1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0-----4-2-0---0-0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0-2---0-2-------2-0-2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0-2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|-------------------------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, elle a l'âge des voyages au long 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princes arabes et mariages d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esclaves libres, des histoires à su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, je ne rentrais souvent qu'un soir sur d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es amis étaient des gens cur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ifficiles à suivre, (mais) dis-lui, je réaprends à v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promets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t'approche pas t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tu poses tes doigts au bronze de sa p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él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él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me méf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 serrée très 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jourd'hui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en ai les yeux qui brû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bru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aimait pas mon deux pièces sé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toi qui voyage si tu la croises un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viens m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viens m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is lui que pour elle je donner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dernier souffle et même celui d'ap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Em   C   G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G   C   G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 petit gar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de Francis Cabrel</w:t>
        <w:br/>
        <w:t xml:space="preserve">Musique de G. Augier de Moussac (1980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/E   Fadd9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/E   Fadd9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C/E</w:t>
        <w:tab/>
        <w:tab/>
        <w:t xml:space="preserve">     Fadd9          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rrière la rivière du père on voyait s'agiter la ci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C/E</w:t>
        <w:tab/>
        <w:tab/>
        <w:t xml:space="preserve">        Fadd9            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faner les fleurs solitaires dans les parterres grillag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C                   G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'tit gars là-haut sur sa col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Am7            Am7/G    Dsus4   D   Dsus4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enait les contempler en pa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enfants qui jouent en plein 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la route et la voie ferr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vont finir par manquer d'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ils vont s'éléctrocu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'tit gars là-haut sur sa col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enait les contempler en pa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C/E                      G   G/D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 petit gars n'y comprenait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            C/E                        G   G/D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longé sous les arbres il se trouvait b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             C/E               Cm   F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ttendant tranquille la récolte du v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quoi servent leurs belles man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leurs mots sont empoisonn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quoi servent leurs têtes f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'ils marchent le dos courb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'tit gars là-haut sur sa col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enait les contempler en pa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derrière la rivière du p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oyait s'agiter la ci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rner les ogres d'affa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tours de verres climatis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'tit gars là-haut sur sa col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enait les contempler en pai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C/E                      G   G/D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 petit gars n'y comprenait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            C/E                        G   G/D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longé sous les arbres il se trouvait b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             C/E               Cm   F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ttendant tranquille la récolte du v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Fadd9          C/E  </w:t>
        <w:tab/>
        <w:tab/>
        <w:tab/>
        <w:t>G   G/D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 petit gars n'y comprenait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</w:t>
        <w:tab/>
        <w:tab/>
        <w:t xml:space="preserve">  C/E</w:t>
        <w:tab/>
        <w:tab/>
        <w:tab/>
        <w:t>G   G/D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s'en vont mourir ces pauvres pant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</w:t>
        <w:tab/>
        <w:tab/>
        <w:t xml:space="preserve">   C/E</w:t>
        <w:tab/>
        <w:tab/>
        <w:tab/>
        <w:t xml:space="preserve">      G   G/D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longés sous les arbres ils seraient si b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</w:t>
        <w:tab/>
        <w:tab/>
        <w:t xml:space="preserve">  C/E</w:t>
        <w:tab/>
        <w:tab/>
        <w:t xml:space="preserve">      Cm   F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ttendant tranquille que coule le v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sus4   D   Dsus4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Plus personn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ab/>
        <w:t xml:space="preserve">     D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S'il n'y a que mes pas qui résonn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ab/>
        <w:t xml:space="preserve">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'il ne reste plus per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Dsus4</w:t>
        <w:tab/>
        <w:tab/>
        <w:t xml:space="preserve">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même les murs sont froi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C        D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'ai plus personne à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C</w:t>
        <w:tab/>
        <w:t xml:space="preserve">     B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vieux souven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Em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cachets pour 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images qui revie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place avec une sc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des tréteaux de b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milliers de gens sont l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j'ai dû trop longtemps s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t'ai pas vu part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ab/>
        <w:tab/>
        <w:t xml:space="preserve">     Am   D   Dsus4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(y'a) plus que mes pas qui résonn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ab/>
        <w:tab/>
        <w:t xml:space="preserve">     Am   D   D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ne reste plus per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oserai jamais te demand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revenir me rele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ais rester l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es papiers g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 Dieu prisonn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e toile d'araign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ab/>
        <w:tab/>
        <w:t xml:space="preserve">     Am   D   Dsus4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(y'a) plus que mes pas qui résonn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ab/>
        <w:t xml:space="preserve">  Am   D   Dsus4   D   Dsus4   D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ne reste plus per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   D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royais pouvoir jouer comme un homme (ma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ant pis pour moi s'il ne reste plus per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ab/>
        <w:tab/>
        <w:tab/>
        <w:t xml:space="preserve">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e goût de ta peau sur l'écho de ma vo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royais pouvoir jouer comme un homme (ma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ab/>
        <w:tab/>
        <w:tab/>
        <w:t xml:space="preserve">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ant pis pour moi s'il ne reste plus personne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Dernière chanson</w:t>
      </w:r>
      <w:r>
        <w:rPr>
          <w:rFonts w:cs="Arial" w:ascii="Arial" w:hAnsi="Arial"/>
          <w:color w:val="0000FF"/>
          <w:sz w:val="48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3830" cy="904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D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que fois qu'on arrache une f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on désigne un vainqu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errouille une iss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que fois qu'on bâtit une 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ab/>
        <w:t xml:space="preserve">       Em</w:t>
        <w:tab/>
        <w:tab/>
        <w:tab/>
        <w:t xml:space="preserve">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fait reculer l'amour de quelques mèttres de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ab/>
        <w:t xml:space="preserve">    Em   Dadd9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quelques mètres de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que fois qu'on fait une ma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on met là trente balc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caves en-dess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enfants y apprennent l'od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fusils mitr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bouches d'ég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bouches d'ég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gr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nt mes dernières lar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gr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C</w:t>
        <w:tab/>
        <w:tab/>
        <w:tab/>
        <w:t xml:space="preserve">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mon dernier appel avant de me t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C</w:t>
        <w:tab/>
        <w:tab/>
        <w:tab/>
        <w:tab/>
        <w:t xml:space="preserve">     Em(add9)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a dernière chanson que je voulais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gr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nt mes dernières lar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gr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mon dernier appel avant de me t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a dernière chanson avant la gu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plus ça va plus je vis plus j'ai p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 je regarde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 ça tremble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eur du vide au détour du sent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eur d'avoir donn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ouvoir à des f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ouvoir à des f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s fous sont des messieurs très b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ont des gants en sa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griffes en dess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s'amusent à pousser les front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prennent m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un tas de caill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un tas de caill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gr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nt mes dernières lar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gr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mon dernier appel avant de me t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a dernière chanson que je voulais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gr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nt mes dernières lar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gr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mon dernier appel avant de me t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a dernière chanson avant la gu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(add9)   Em   Em(add9)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D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D   Em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Carte postal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1) </w:t>
      </w:r>
    </w:p>
    <w:p>
      <w:pPr>
        <w:pStyle w:val="Normal"/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7   E2   F#m7   E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7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lumés les postes de télévi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7      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errouillées les portes des convers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                              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bliés les dames et les jeux de car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dormies les fermes quand les jeunes par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risées les lumières des ruelles en fê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froidi le vin brûlant les assiet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portés les mots des serveuses aim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isparus les chiens jouant sous les t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échirées les nappes de soirées de no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bliées les fables du sommeil des gos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rrêtées les valses des derniers jup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fausses notes des accordé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un ham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rdu sous les éto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C#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de vieux rideaux pend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des fenêtres sa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A/E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ur le vieux buff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a poussière gr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reste une carte post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oudronnées les pierres des chemins tranqu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levées les herbes des endroits frag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ésertées les places des belles for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sséchées  les traces de l'eau des font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bliées les phrases sacrées des grands-p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âtres des grandes cheminées de pi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volés les rires des nuits de mois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allumés les postes de télévi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un ham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Perdu sous les étoil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de vieux rideaux pend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des fenêtres sa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ur le vieux buff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a poussière gr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reste une carte post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volées les robes des belles promi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         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ailes des grillons, les paniers de ceri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bliés les rires des nuits de mois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allumés les postes de télévi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lumés les postes de télévi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Bm   E   F#m   D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lumés les postes de télévi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Bm   E   F#m   D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Même si j'y rest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1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C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C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C   Dadd9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ab/>
        <w:tab/>
        <w:tab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sûr'ment une piste à l'autre bout du m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ab/>
        <w:tab/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moitié recouverte sous les herbes blon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ab/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une île perdue où le ciel se lame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ab/>
        <w:tab/>
        <w:tab/>
        <w:t xml:space="preserve">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qu'ont disparu les avions de quare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e peut pas toujours vivre les vieilles et mêmes cho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audra bien qu'un jour mon appareil s'y p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ailes déchirées par les vents du par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me permettront pas le voyage re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B</w:t>
        <w:tab/>
        <w:tab/>
        <w:tab/>
        <w:t xml:space="preserve">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Même si j'y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C       Dadd9</w:t>
        <w:tab/>
        <w:tab/>
        <w:tab/>
        <w:t xml:space="preserve">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en pleure même si j'y attrape la p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C             Dadd9</w:t>
        <w:tab/>
        <w:tab/>
        <w:t xml:space="preserve">      E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en meurt rien ne me fera regretter mon g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force de dormir de dormir sous les brises mar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ne restera rien de mes anciennes rac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'aurai que ma peau pour unique pr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ois ou quatre photos et la moitié d'un cray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y vivrai tout le temps qu'on voudra que j'y v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s histoires d'amour belles et définiti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es arbres, les fleurs et les camélé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es vagues qui viennent et celles qui s'en v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y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en pleure même si j'y attrape la p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en meurt rien ne me fera regretter mon g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, même si j'y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instrumenta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y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en pleure même si j'y attrape la p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en meurt rien ne me fera regretter mon geste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, même si j'y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en face la mer sur des blocs de gran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jour j'irai graver les raisons de ma fu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les reflets blancs du regard des sirè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is peur des chemins qu'on voulait que je pre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y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en pleure même si j'y attrape la p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j'en meurt rien ne me fera regretter mon g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Aadd9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Elle s'en va vivre ailleur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1) </w:t>
      </w:r>
    </w:p>
    <w:p>
      <w:pPr>
        <w:pStyle w:val="Normal"/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add9   F#m7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Em                        B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 son rêve a rejoint le dernier wagon d'un tr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s'en va vivre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in des murs gris où elle ple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G</w:t>
        <w:tab/>
        <w:tab/>
        <w:tab/>
        <w:t xml:space="preserve">    A</w:t>
        <w:tab/>
        <w:tab/>
        <w:t xml:space="preserve">    F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connait quelqu'un quiv a croire à son 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G/A</w:t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ui ouvrir le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era brûler des mo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ui réchauffer la p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our la couvrir de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s'en va vivre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ras d'une étoile biza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e star d'un modèle de chan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ab/>
        <w:tab/>
        <w:t xml:space="preserve">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lui a tant parlé de sa 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lle veut la v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ab/>
        <w:tab/>
        <w:t xml:space="preserve">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lui a tant parlé de l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lle veut le su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ab/>
        <w:tab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 peut-être qu'elle l'a chois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'il la dél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part pour qu'il la sau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lui dise des phrases mau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'il l'emporte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in des murs gris où elle ple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n'y aurait que lui sur sa 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vivra toutes ses folies par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lui a tant parlé de sa 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lle veut la v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lui a tant parlé de l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lle veut le su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 peut-être qu'elle l'a chois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'il la dél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ant pis si c'est un mir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utre côté de l'im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lui fait même pas p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s'en va vivre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le chanteur vit dans une autre 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ême si son regard n'est qu'un mir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un miroir, qu'un mir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instrumental - ad libitu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Répondez-moi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1) </w:t>
      </w:r>
    </w:p>
    <w:p>
      <w:pPr>
        <w:pStyle w:val="Normal"/>
        <w:rPr/>
      </w:pPr>
      <w:r>
        <w:rPr>
          <w:b/>
        </w:rPr>
        <w:t xml:space="preserve">Capo 6ème case </w:t>
      </w: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D#m   D#m sus4   C#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is dans une maison sans balcon sans toi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D#m                D#m7 sus4   D#m          D#m7 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y'a même pas d'abeilles sur  les  pots de confi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même pas d'oiseaux même pas la na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même pas une ma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laissé en passant quelques mots sur le m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u couloir qui descend au parking des voi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mots pour les grands même pas des insul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quelqu'un les ente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Répondez-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Répondez-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             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coeur a peur d'être emmuré entre vos tours de g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C#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damné au bruit des camions qui pas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                 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i qui rêvait des champs d'étoies de colliers de jonqu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C#7 sus2     Bm             F#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accrocher aux épaules des f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 matin vous entraîne en courant vers vos habitu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soir votre forêt d'antennes est branchée sur la solitu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 brille le lune pleine, que souffle le vent du Su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us, vous n'entendez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oi je vois passer vos chiens superbes aux yeux de g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rtés sur des coussins que les maîtres embras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s'effleurer la main il faut des mots de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our s'effleurer la 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épondez-moi, répondez-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coeur à peur de s'enliser dans aussi peu d'esp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damné aux bruits des camions qui pas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i qui rêvait de champs d'étoiles et de pluie de jonqu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s'abriter aux épaules des f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a dernière des fée cherche sa baguette mag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ami le ruisseau dort dans une bouteille en plast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saisons se sont arrêtées aux pieds des arbres synthétiq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n'y a plus que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oi je vis dans ma maison sans balcon, sans toi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y'a même pas d'abeilles sur les pots de confi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même pas d'oiseaux, même pas la na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même pas une ma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Ma place dans le trafic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1) </w:t>
      </w:r>
    </w:p>
    <w:p>
      <w:pPr>
        <w:pStyle w:val="Normal"/>
        <w:rPr/>
      </w:pPr>
      <w:r>
        <w:rPr>
          <w:b/>
        </w:rPr>
        <w:t xml:space="preserve">Capo 2ème case </w:t>
      </w: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jour se lève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déjà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éjà je promène u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rme sur mes jo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e café qui fu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scenseur qui m'at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moteur que j'allume m'a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rendre lent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E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rendre ma place dans le traf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E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rendre ma place dans le traf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rais que quelqu'un vienne et me délivre 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lui que je viens de choisir m'a donn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assez pour sourire et trop peu pour m'enfuir et je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risonnier de mes promes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tous ces marchands de tapis qui me f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ormir sur de la laine épai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m'obligent au bout de chaque n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E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rendre ma place dans le traf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E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rendre ma place dans le traf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and je veux parler à per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A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 le bl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    D                   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ais décrocher mon téléphone et je fais le dou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un mutant, un nouvel ho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possède même pas mes dés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e parfume auc oxydes de carb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peur de savoir comment je vais fin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regarde s'éloigner les reb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e sens à l'étroit dans ma p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j'ai juré sur la loi des éch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un jour je veux mourir tout en ha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que je prenne ma place dans le trafic (b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and je veux parler à per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 le bl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ais décrocher mon téléphone et je fais le dou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ce 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oique je d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oique je f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 F#m             E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aut que passent les voitures no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E   D   F#   E   D   F#   E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un mutant, un nouvel ho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possède même pas mes dés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e parfume auc oxydes de carb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peur de savoir comment je vais fin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y a tellement de choses gra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se passent dans mes r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déjà mes enfants sav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faudra qu'ils s'habitu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rendre ma place dans le trafic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Chandell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1) </w:t>
      </w:r>
    </w:p>
    <w:p>
      <w:pPr>
        <w:pStyle w:val="Normal"/>
        <w:rPr/>
      </w:pPr>
      <w:r>
        <w:rPr/>
        <w:br/>
      </w:r>
      <w:r>
        <w:rPr>
          <w:b/>
        </w:rPr>
        <w:t xml:space="preserve">Capo 5ème case </w:t>
      </w: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Cm/Eb   G   Cm/Eb   C/E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Cm/Eb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, elle sort tout droit d'une aquar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Cm/Eb                 C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ses dentelles d'autref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F                      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est belle comme un chemin de cro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, les enfants l'appellent chand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ce qu'elle tremble à chaque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 prisonnier c'est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i elle a peur, si elle a fro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 aus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7                         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iver est fait pour que nos corps se ser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e serrent sans br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i elle a peur, si elle a fro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 aus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ndelle, je suis le premier qui l'app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remier qui lui ouvre les b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si chez nous elle n'existait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'elle je reçoit quelques nouv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 les oiseaux qu'elle m'envo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loin mais ne t'inquiète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i elle a peur, si elle a fro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 aus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iver est fait pour que nos corps se ser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e serrent sans br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i elle a peur, si elle a fro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 aus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Em                           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chacun de ses silences est mor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             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cun de ses mots te porte a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ey, d'aussi loin que tu s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tu m'entends arrête-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qui cours pour que ton corps soit transpa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qui pleures que la vie te prend tout ton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ey, d'aussi loin que tu s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tu m'entends arrête-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   Dsus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ndelle c'est ma chanson pour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 chanson pour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m/Eb   G   Cm/Eb   C/E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ndelle, c'est toujours le soir de Noë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elle revient vers chez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ême je ne suis pas sûr qu'il ait fait n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hier et 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7   G   Eb7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nstrumental ad li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Comme une madone oublié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1) </w:t>
      </w:r>
    </w:p>
    <w:p>
      <w:pPr>
        <w:pStyle w:val="Normal"/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Bm7   D/C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Am7   C   A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Em            Bm7   </w:t>
        <w:tab/>
        <w:tab/>
        <w:t xml:space="preserve"> 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s les soirs la même fille at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 même square le même ba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e madone oubli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</w:t>
        <w:tab/>
        <w:t xml:space="preserve">      A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jambes crois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</w:t>
        <w:tab/>
        <w:t xml:space="preserve">   Bm7</w:t>
        <w:tab/>
        <w:tab/>
        <w:tab/>
        <w:t xml:space="preserve">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voyage au milieu des mais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a nuit bleue des télévis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les fantômes lég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</w:t>
        <w:tab/>
        <w:tab/>
        <w:t>A/B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voiles de fum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dit qu'elle a des chambres en v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ab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dit qu'elle dort sur le cô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lle est plutôt d'humeur fac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ab/>
        <w:t xml:space="preserve">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on ne la dérange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</w:t>
        <w:tab/>
        <w:tab/>
        <w:tab/>
        <w:tab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y a des tas de chats qui dor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travers sur ses oreill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lieu du parfum des hom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ab/>
        <w:tab/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ême si tout ça c'était 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Em</w:t>
        <w:tab/>
        <w:tab/>
        <w:tab/>
        <w:tab/>
        <w:t xml:space="preserve">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lieu des feuilles et des brind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fait son show sur talons aigu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joue son cinéma mu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tend ses fil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ur les allées du square s'impr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as de ses futures victi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viendront s'incendier le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étranges lu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ème refrain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dit qu'elle est l'amie fidè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ceux qui n'osent pas par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lle connaît le chant des sirè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et) qu'elle peut aussi le murmur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y a des tas de gens qui l'a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ne lui sourient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ce ne sont jamais les mê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ême si tout ça c'était 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 soit les murs qui te protè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soir tu te prendra à son piè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oir où tu seras dev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ombre de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r tous les soirs la même fille at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 même square et sur le même ba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e madonne oubli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jambes crois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ad libitum)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Tu es toujours la même</w:t>
        <w:br/>
        <w:t>(la prêtresse gitane)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de Francis Cabrel</w:t>
        <w:br/>
        <w:t xml:space="preserve">Musique de G. Augier de Moussac (1981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 :     x3555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m7/C : x3536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peut se jouer également plus grave : A   D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Gm7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Gm7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es toujours la mê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Gm7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as toujours dans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eu de nos folies ancien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Gm7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braises d'un ancien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F</w:t>
        <w:tab/>
        <w:tab/>
        <w:t xml:space="preserve">   G7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ême si ce feu est m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F/A</w:t>
        <w:tab/>
        <w:tab/>
        <w:tab/>
        <w:t xml:space="preserve">   Bb(add9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 chose brûle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es toujours la mê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roire que le temps s'étern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es toujours mon plus beau poè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lui que je ne veux pas qu'on l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ême si ces mots sont m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 chose brûle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(add9)   F/A   G/sus4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C           Fsus4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eut-être que ma tête dor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e tes b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C           Fsus4/C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sans doute que ma route passe juste à côté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Am </w:t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prêtresse gitane l'avait 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  <w:tab/>
        <w:tab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ien n'est jamais fin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voit m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Fsus4/C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ses rêves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G</w:t>
        <w:tab/>
        <w:t xml:space="preserve">      C   Bb/C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la même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G</w:t>
        <w:tab/>
        <w:tab/>
        <w:t xml:space="preserve"> F/A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même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les autres se souvie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tte vie qu'on vivait tout dr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uffit qu'ils en parlent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des gouttes de pluie sur les b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t orage est passé si 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es éclairs brillen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fond des ruelles secrè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pierres ont gardé nos murm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les mendiants qui regret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chiens qui rasent les m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que fois qu'un mot s'évap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en revient d'autres plus f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eut-être que ma tête dor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e tes b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sans doute que ma route passe juste à côté de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prêtresse gitane l'avait 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ien n'est jamais fin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voit m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ses rêves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la même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même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ad lib)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Chauffard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1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es bandes blanches qui défi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vie qui s'accroche à son f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dans la zone rouge du comp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tu ne t'occupes plus des cou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aut surtout pas que tes mains tremb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es troncs des arbres qui t'attend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dans les passages diffic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es bandes blanches qui défi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e vent qui siffle sous les tô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cris des pneus quand tu déco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rrière toi la nuit qui retom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 sillage étroit de ta bom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'est ton coeur qui fait hurler la mach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 bien le moteur qui bat dans ta poitr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propulse ton project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les bandes blanches qui défi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ois le monde autour dans des brumes liqui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'est pour ça que tu cours toujours sur la voie rap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pousses la musique jusqu'au plus 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pas sentir les doigts de la m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ni les chiens qui aboient dans leur somm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i les hommes de lois que tu réveil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ois quelques tâches claires sur le dos des cam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mots de travers sur des panneaux bid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n sang fait monter les aigu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qu'au rouge des feux que tu gr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ois le monde autour dans des brumes liqui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'est pour ça que tu cours toujours sur la voie rap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is que tu connais ton nom par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 tu préfères le son de ton mo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si personne ne t'arrê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iras te crasher sur le pont de la planè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tu vibres quand les virages s'avanc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 la vitesse te laisse ta ch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 t'es jamais aussi tranqu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quand les bandes blanches défi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Je m'ennuie de chez moi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de Francis Cabrel</w:t>
        <w:br/>
        <w:t xml:space="preserve">Musique de Jean-Pierre Bucolo (1981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F#   B   F#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F#               B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es vents se déchirent sur les angles des to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F#                  B   F#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rues que je traverse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F#            B                  G#sus4   G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es journées s'étirent et n'en finissent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F#              B   F#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'ennuie de chez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ens que l'autom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e consume là-b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ais que le feu dév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berges de Gar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les arbres flambo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'ennuie de chez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ce bout de terr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#          D#/A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a brûlé ma mém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F#                B       B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petit point sur le grand canev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un grand père ital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#      D#/A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hoisi par has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F#       G#sus4   G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ongtemps déj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F#       B   F#/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ongtemps déj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'homme au tambour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 chantait que pour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me cachais pour l'entend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cabane du jard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clef du caden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ongtemps déj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ème refrai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rsque j'y pense t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rsque mes yeux se frois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e je sais qu'il existe sans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ets mon coeur en haut des pilotis de g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ntinue comme ç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ntunue comme ç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strument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i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ème refrain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rsque j'y pense t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rsque mes yeux se frois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e je sais qu'il existe sans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ets mon coeur en haut des pilotis de g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ntinue comme ç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m'ennuie de chez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Question d'équilibr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: Francis Cabrel</w:t>
        <w:br/>
        <w:t xml:space="preserve">Musique : Georges Augier De Moussac (1983) </w:t>
      </w:r>
    </w:p>
    <w:p>
      <w:pPr>
        <w:pStyle w:val="Normal"/>
        <w:rPr/>
      </w:pPr>
      <w:r>
        <w:rPr/>
        <w:br/>
      </w:r>
      <w:r>
        <w:rPr>
          <w:b/>
        </w:rPr>
        <w:t xml:space="preserve">Capo 1ère case </w:t>
      </w: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7   Eb   Ab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7   Eb   Ab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7   Eb   Ab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7   Eb   F7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m          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suis tout seul ce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Bbm     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les bras collés au compt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Bbm           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les pieds en bas dans la pouss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tête là-haut dans le brouill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m        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tous les coul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Bbm           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cru revoir les courbes de ton cor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Bbm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toutes les salles des aéroga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Eb                   Fsus4   F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toutes les cales des navires du p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    Gm 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besoin de toi pour viv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Fsus2                    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une question d'équilib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Dm7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t'es partie ça ma coupé les a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C                  Bb6-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le plancher m'app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Ab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lancher m'app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m7add4     Ab/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lancher m'app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pas m'en voul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suis pas en état de te rev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laissé toutes les larmes de mon cor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uler dans le ruisseau en bas du trott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s les autres m'agac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ux qui parlent haut, ceux qui parlent 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vois que toi dans les grandes gl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les bouteilles de "Southern Comfor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refrain : J'ai besoin de toi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instrumental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7   G/B   C   Em/B   Ab6   F/A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7   F#7   Eb/G   Ab   Fsus4   F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core en v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j'me couche par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eux dormir en essayant de cr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c'est encore un de tes ret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tous les autres m'agac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ux qui parlent haut, ceux parlent 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vois que toi dans les grandes gl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les bouteilles de "Southern Comfor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refrain : J'ai besoin de toi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a fille qui m'accompagn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3) </w:t>
      </w:r>
    </w:p>
    <w:p>
      <w:pPr>
        <w:pStyle w:val="Normal"/>
        <w:rPr/>
      </w:pPr>
      <w:r>
        <w:rPr/>
        <w:br/>
      </w:r>
      <w:r>
        <w:rPr>
          <w:b/>
        </w:rPr>
        <w:t xml:space="preserve">Capo 3ème case </w:t>
      </w: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Ab6   Eb   Ab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Ab6   Eb   Ab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                         Ab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parle comme l'eau des font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Eb       Ab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les matins sur la montag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                        Ab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les yeux presqu'aussi cl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Db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es murs blancs du fond de l'Espag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m                     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bleu nuit de ses rêves m'att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m                               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elle connaît les mots qui déchi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romis de ne jamais ment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Db       Eb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la fille qui m'accompag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fond de son jeu de mir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emprisonné mon im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ême quand viens le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pose ses mains sur mon vi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brûlé tous mes vieux souven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qu'elle a mon coeur en point de m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Et je garde mes nouvelles imag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Db  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a fille avec qui je voy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Ab                     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'est juré les mots des enfants modè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D6                                    A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e tiendra toujours loins des tourbillons gé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    Ab                      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prendra jamais mon coeur pour un ho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Db   Db7   Db6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dirai les mots qu'elle at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sait les îles auxquelles je pen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'autre moitié de mes secr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ais qu'une autre nuit s'av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rsque j'entends glisser ses colli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jour je bâtirai un emp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tous nos instants de plais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e plus jamais rien ne m'éloig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a fille qui m'accompag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'est juré les mots des enfants modè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e tiendra toujours loins des tourbillons gé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prendrai jamais son coeur pour un ho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ira les mots que j'atte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sait les îles auxquelles je pen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'autre moitié de mes dél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sait déjà qu'entre elle et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 y'a d'espace et moins je resp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m   Ab   Cm   Ab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m   Ab   Cm   Ab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ad li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 temps s'en allait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3)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lm mute A(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matin j'ai joué aux b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F/G</w:t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couru les f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Am</w:t>
        <w:tab/>
        <w:tab/>
        <w:tab/>
        <w:t>G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pris tout mon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     G7/F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accroché mon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épines des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G/A</w:t>
        <w:tab/>
        <w:t xml:space="preserve">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gagné souv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 xml:space="preserve">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 je pousse de ma canne les feuilles des plata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 G</w:t>
        <w:tab/>
        <w:t xml:space="preserve">     C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es bancs de c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odeurs de ciga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G</w:t>
        <w:tab/>
        <w:tab/>
        <w:tab/>
        <w:t>F7M</w:t>
        <w:tab/>
        <w:tab/>
        <w:t>F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bruit des guitares de mes petits enf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6</w:t>
        <w:tab/>
        <w:t xml:space="preserve">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urais, je courais, je cour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 Am</w:t>
        <w:tab/>
        <w:tab/>
        <w:t xml:space="preserve">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rourais et le temps s'en all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/A</w:t>
        <w:tab/>
        <w:t xml:space="preserve">    F7M</w:t>
        <w:tab/>
        <w:tab/>
        <w:tab/>
        <w:t xml:space="preserve">   E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urais, je courais, je cour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t le temps que je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ssis à la même p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à bouger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mes vieilles reng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écharpe de la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quand le ciel est tout bl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jours la voix qui s'embru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crainte du rhu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 le bruit des av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ans le froid qui s'appro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eur que les clo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ntent bientôt mon prén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urais (4 fo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temps s'en all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urais (3 fo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 xml:space="preserve">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Toi mon enfant que j'ai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  <w:tab/>
        <w:t xml:space="preserve">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qui a tant de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ab/>
        <w:t>Am   G/A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ssieds toi un mo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/A</w:t>
        <w:tab/>
        <w:tab/>
        <w:t xml:space="preserve">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s que soient ceux qui te quit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is toi que le temps passe v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 la poussière t'at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ois ces bras de mis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t fait le tour de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une fille de chez 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ont fait sauter les t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plages de s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hordes de lou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était tellement b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était tellement lo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on était presque perd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était tellement ha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ellement b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on ne se reconnaît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courait (3 fo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temps s'en all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matin j'ai joué aux bill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couru les f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ris tout mon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accroché mon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épines des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gagné souv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 j'ai plus de problè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le monde m'a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c'est pas pareil qu'a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ce qu'il y a 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 xml:space="preserve"> G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out de ma ca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    G</w:t>
        <w:tab/>
        <w:tab/>
        <w:tab/>
        <w:t xml:space="preserve">  C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feuilles des plata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 xml:space="preserve">     F7M</w:t>
        <w:tab/>
        <w:tab/>
        <w:t xml:space="preserve"> F6   F7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'est l'automne tout le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ce qu'il y a le bout de ma ca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feuilles des plata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'est l'automne tout le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mon enfant que j'aim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Edition spécial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3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7   D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7   D   D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7   D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D7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abord y'a cette f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D7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a boite de v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 xml:space="preserve">      D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dit "Bonne nuit à demain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D7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un bout de mus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bonshommes à l'env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D6</w:t>
        <w:tab/>
        <w:t>D D6  D    A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plus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A7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étais là à huit he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es mauvaises nouv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 xml:space="preserve">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m'a laissé tout se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mes envies d'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rrière son vi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ab/>
        <w:t xml:space="preserve">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aysage de nei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D   D7   D   D7   D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plus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je prends mon po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a radio loc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'un dis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e temps qu'il esp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-dessus de son boc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'il arrive à faire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ce qu'il parait qu'il y a le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la moitié de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'on attend du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pour les sagitta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un dernier v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ouflle des éto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plus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 xml:space="preserve">      D7/G</w:t>
        <w:tab/>
        <w:t>D   D7   D   D7   D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plus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>D7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D7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dition spéci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D7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dition spéci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couleur natur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/G  D</w:t>
        <w:tab/>
        <w:tab/>
        <w:t xml:space="preserve">  D7   D   D7   D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s envies d'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D7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Et puis aprè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D7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dition spéci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D7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dition</w:t>
        <w:tab/>
        <w:t>spéci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grandeur na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/G</w:t>
        <w:tab/>
        <w:t xml:space="preserve">     C</w:t>
        <w:tab/>
        <w:t xml:space="preserve">    A7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es yeux sur le m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Je cher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'un que Je conn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soit encore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pas que je me leu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l'heure qu'il 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doit pas être beauc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du mal à 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ôté de per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 silence m'at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entend qui rés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Allez, salut bonsoir!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bruit quand je raccro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plus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édition spéci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dition spéci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couleur natur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s envies d'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édition spéci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dition spéci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grandeur na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es yeux sur le m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me lè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fille dans la boîte de v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déjà dit bon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pote est repart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une autre col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un autre dis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a nuit arrive v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eux qui ont peur d'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choses qu'on év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facile avec 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midi tranqu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midi ban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après (3 fo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dition Spéciale (7 fo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Saïd et Mohamed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3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Eadd9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add9   Badd9   B   B add9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   F   A   A11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changeait les draps de l'hô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traces de doigts sur les poub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F#      F#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hirondelle au milieu des corb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chantait "Desperado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add9</w:t>
        <w:tab/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 j'avais du retard sur le somm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'étais fait doubler par le sol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F#</w:t>
        <w:tab/>
        <w:t>F#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e l'autre côté du coul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A</w:t>
        <w:tab/>
        <w:tab/>
        <w:tab/>
        <w:t xml:space="preserve">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faisait chanter les mir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</w:t>
        <w:tab/>
        <w:t xml:space="preserve">   C#m</w:t>
        <w:tab/>
        <w:tab/>
        <w:tab/>
        <w:t>C#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assé une heure de sa 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heure sous le soleil d'Algér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a course des planè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</w:t>
        <w:tab/>
        <w:tab/>
        <w:t xml:space="preserve">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moments qu'on regr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rrière ses paupières mi-clo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A</w:t>
        <w:tab/>
        <w:tab/>
        <w:tab/>
        <w:t xml:space="preserve">   A/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oyais plus de gris que de r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A/E</w:t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uis parti, j'ai bien compr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A/C#</w:t>
        <w:tab/>
        <w:tab/>
        <w:t xml:space="preserve">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je perdais quelque c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es enfants qui font rien à l'éco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ont les poches pleines de tubes de co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toute façon personne ne t'a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tu t'appelles Saïd et Moh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e ciel en tôle ondulé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a fenêtre sur la troisième c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e cri des voisines plein les ore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heures de mauvais somm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si il y a quelqu'un autour qui compr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mauvais français le musulm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a course des planè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Ça serait bien qu'il s'inquiè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ant que ses paupières n'explo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lle prenne ce gris en overd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uis parti j'ai bien compr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on y pouvait quelque c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t'envoies dix fran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es enfants du G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ce que t'as vu les photos qui déran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nvoies dix fran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es enfants d'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ce que t'as vu les photos qui font p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    A</w:t>
        <w:tab/>
        <w:tab/>
        <w:tab/>
        <w:t xml:space="preserve">  Aadd9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elle que tu croises en bas de chez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add9</w:t>
        <w:tab/>
        <w:tab/>
        <w:t xml:space="preserve">    B</w:t>
        <w:tab/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que tu croises en bas de chez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Je suis retourné à Marse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es amis n'ont pas de nouv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trop d'hirond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 trop de corb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û changer de ghet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, Je crois plutôt qu'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nge les draps d'un autre hôt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autres traces de doig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d'autres poub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'autre côté d'un autre coul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oit faire chanter les mir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nter les miroirs (3 fois)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'enfant qui dort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de Francis Cabrel</w:t>
        <w:br/>
        <w:t xml:space="preserve">Musique de G.Augier de Moussac et Francis Cabrel (1983) </w:t>
      </w:r>
    </w:p>
    <w:p>
      <w:pPr>
        <w:pStyle w:val="Normal"/>
        <w:rPr/>
      </w:pPr>
      <w:r>
        <w:rPr/>
        <w:br/>
      </w:r>
      <w:r>
        <w:rPr>
          <w:b/>
        </w:rPr>
        <w:t>Capo 3ème c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sus4</w:t>
        <w:tab/>
        <w:t>sus4</w:t>
        <w:tab/>
        <w:tab/>
        <w:t>Fm9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ez rêver l'enfant qui d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</w:t>
        <w:tab/>
        <w:tab/>
        <w:tab/>
        <w:tab/>
        <w:t xml:space="preserve">     Fadd9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fumées bleues des châteaux f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 add9       add9</w:t>
        <w:tab/>
        <w:t xml:space="preserve">     Fadd9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ez-lui démonter le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 sus4          sus4</w:t>
        <w:tab/>
        <w:t xml:space="preserve">     Fadd9/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hors c'est toujours par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coin des rues comme des front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jours penser à se t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ille encerclée sous le g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c'est toujours par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C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temps malm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hommes qui traî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Bb 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oids de leur cor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Db add9/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ur phrases vi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urs larmes sè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/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urs années d'eff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C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rues imme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le givre s'av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Bb add9</w:t>
        <w:tab/>
        <w:tab/>
        <w:t>Db add9/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patrouille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à peine si les pavés réso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s le pas lourd des moitiés d'ho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mains fermées sur leur col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yeux comme privés de lu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ut-être un jour si Dieu s'en mê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pluie remontera a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ers nos immobiles remo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c'est toujours pareil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temps malm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hommes qui traî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oids de leur cor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urs phrases vi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urs larmes sè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urs années d'eff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rues imme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le givre s'av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patrouille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'il veut vibre ici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tout laissez rêver l'enf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ïla et les chasseur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3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   A(m)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F7M/11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        A(m)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ïla, si tu savais les yeux qu'ell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ab/>
        <w:t>F</w:t>
        <w:tab/>
        <w:t xml:space="preserve">  F7M/11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elle voit s'approcher les chass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        A(m)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ïla, si tu savais les yeux qu'ell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ab/>
        <w:t>F</w:t>
        <w:tab/>
        <w:t xml:space="preserve">  F7M/11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elle voit s'approcher les chass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(m)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la peine de ment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ïla sait ce que veut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F7M/11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feu sous les paupières blan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fixe le dessous de ses han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mots humides de plu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meurent aussitôt d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corps tendus immob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ab/>
        <w:t xml:space="preserve">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les éclairs fac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ïla, elle les conaît t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x nez et faux numér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par terre même m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and même les plus f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urs phrases pleines de dét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craignent la Lumière du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cachent tous quelque c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chassent tous quelque c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E   Am7   D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7   D6   D   E   F   F   G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ceux qui pleurent de jo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ajoutant une cro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ux qui l'aiment à tout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ont un avion juste ap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ux qui ont des barques sur la S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op loin pour que je t'y emm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ux qui ont de l'or plein les chât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ux qui ont des ports pleins de bat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ïla, si tu savais les yeux qu'elle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elle voit s'approcher les chass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parlent tellement 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sont tellement nombr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un soir de fâtigue elle s'end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tre la peau de l'un d'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peu qu'il soit d'une autre so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eu moins menteur que les aut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ura le gris du ma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fleurs du papier pei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ïla n'y peut pas grand c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elle a la fraîcheur des ro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est la cible de vos flè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c'est pas vous qu'elle cher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rêve d'un fragile, d'un f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l'embrasse au quinzième rendez-v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tremble en lui prenant la 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urtout qui ne dise n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ïla elle les connaît tr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x nez et faux numér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par terre même m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and même les plus f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cachent tous quelque c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chassent tous quelque ch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Dame d'un soir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de Francis Cabrel</w:t>
        <w:br/>
        <w:t xml:space="preserve">Musique de Georges Augier de Moussac (1983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add9   E   Eadd9   A/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6   A/C#   A/D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add9 E</w:t>
        <w:tab/>
        <w:tab/>
        <w:t>E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me  d'un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/C#    A6 A/C# Eadd9 E</w:t>
        <w:tab/>
        <w:t xml:space="preserve">     Eadd9   A/C#   A6   A/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imagine    sans  ef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add9 E</w:t>
        <w:tab/>
        <w:tab/>
        <w:t>E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me  d'un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/C#     A6 A/C#    Eadd9 E</w:t>
        <w:tab/>
        <w:t xml:space="preserve">   Eadd9   A/C#   A6   A/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e dessine quand je    m'end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e faire la lu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A</w:t>
        <w:tab/>
        <w:t xml:space="preserve">      E   E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e-toi soulever dou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 xml:space="preserve">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erme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 xml:space="preserve">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hors il ple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érives cap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 A</w:t>
        <w:tab/>
        <w:tab/>
        <w:tab/>
        <w:t>E   E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ers le soleil blanc d'un nouveau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 xml:space="preserve">   G   G7M   G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'un t'at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 xml:space="preserve">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ut de l'océ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me d'un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imagine sans eff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me d'un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e dessine quand je m'end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e faire la lu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e-toi soulever dou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erme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hors il pleut un p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sirènes te prévie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un voilier s'approche de ton cor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in de rub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 papillons blan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tes ailes d'enf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s épaules se frô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s voiles se fondent au même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s corps se glis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qu'aux plages d'Atlant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sirènes te prévie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un voilier s'approche de ton cor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in de rub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 papillons blan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ton ventre d'enf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ilence immen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la musique de ton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rsonne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nos haleines d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sus4   B   Eadd9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7M/C#   A/C#   A6/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add9   E   A/C#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sus4   B   Bsus4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quarelle, nouv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fils de laine roses et blan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erme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hors il pleut, un peu un peu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Quelqu'un de l'intérieur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3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   G/B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is besoin de cha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rsonne autour pour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ventre des flipp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our parler les boules d'ac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7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zéros du comp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étonnes pas si je suis quelqu'un de l'intéri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voulaient que je leur ressem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hommes qui vio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calculent et qui vend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voulaient que j'aille ap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fesser mes err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A           D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étonnes pas si je suis quelqu'un de l'intérieur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supposé qu'on s'habit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 ce serait ma 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étais un peu mal au déb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je t'assure qu'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en ris plus souvent que j'en ple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           D   D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quelqu'un de l'intéri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es regarde qui dan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parlent et qui par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disent plus que ce qu'ils pen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se séduisent à coup de phrases de rien du 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parlent tel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s trouvent que je parle pas beauc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ors ils croient que je suis tri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si je mettais mon coeur l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lieu de la pi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verraient des cou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savent même pas qu'elles exis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le courage qui me man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m'empêche de sour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moments tellement b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que le silence pour l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en ris plus souvent que j'en ple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quelqu'un de l'intéri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ut-être ils croient que je suis cal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je compte les éto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e leur vacar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si un jour je dévo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secrets de mon â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le courage qui me man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m'empêche de sou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moments tellement b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que le silence pour l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pris toute la place dans mon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quelqu'un de l'intéri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s chevaliers Cathare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3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add9   D   Aadd9   D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Dadd9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chevaliers Catha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  D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nt dou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Dadd9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rd de l'auto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     A   Aadd9   A   A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e soir desc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e derniere insulte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add9    A</w:t>
        <w:tab/>
        <w:t xml:space="preserve">    Aadd9   Bm   Bmadd9   Bm   Bm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 dernier tour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u tumul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add9 A    Aadd9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robe de c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fumée des voi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cailloux des enf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yeux sur les champs de tor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poubelles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elqu'un du dessus de la L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a dû dessiner les pl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oublié sur la ro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taches de sa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les a sculptes dans la pi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leur a cassé le cor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visage dans la pouss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eur ancien trés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 grand panneau de lu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aconter aussi leur mo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chevaliers Catha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 pensen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'en déplaise à ceux qui décid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u passé et du pré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n'ont que sept siècles d'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sont toujours viv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entends toujours le bruit des ar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e vois encore souv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flammes qui lèchent des m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charniers gé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chevaliers Catha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nt douc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rd de l'auto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e soir desc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e dernière insul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 dernier tour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u tumul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robe de c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sus4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7   A6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   Dadd9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Tourner les hélico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0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tu passes ton temps à planquer dans tes tir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s paquets de papiers blancs tes morceaux d'idées no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tu défiles pour trois tickets de res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tu pars tranquille dans ton wagon de mét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C#m                C#m   D   D#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elle entend, elle en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on te parle du diable, tu balance un peu de s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bel imperméable ne passe pas sous les éch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le chien qui bouge la tête à l'arrière de l'au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deux fois plus d'appétit à l'heure des inf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elle, elle entend, elle entend tourner les hélic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facile de baisser les cils tu sais que même le sang s'ef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pauvres gens en exil j'aimerais pas être à leur p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villes qui se réveillent sous les coups de roquet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sirotes ton whisky le cul sur ta moqu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ême si quelquefois t'as de l'eau dans le reg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la première pub qui passe tout le monde se ma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, elle entend, elle entend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refr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villes qui se réveillent sous les coups de roquet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sirotes ton whisky le cul sur ta moqu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redemandes en colère un peu de glace en morc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ndant</w:t>
        <w:tab/>
        <w:t>qu'à l'autre bout de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fond de Sowe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, elle entend tourner les hélic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'homme qui march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rrière chaque fen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>D   C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visages se cach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le monde est v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 xml:space="preserve">       Em(add9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ir passer l'homme qui mar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F(add9)</w:t>
        <w:tab/>
        <w:tab/>
        <w:tab/>
        <w:t xml:space="preserve">    G(add9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u d'ici ça paraît tellement fac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F(add9)</w:t>
        <w:tab/>
        <w:tab/>
        <w:tab/>
        <w:t xml:space="preserve">      G(add9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dirait qu'il est tenu par des fi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en est tellement v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gens de toutes sor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longtemps déj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ouvre plus les por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spirer c'est toute une 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llement l'air est mauv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trott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F</w:t>
        <w:tab/>
        <w:tab/>
        <w:t xml:space="preserve">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gardez bien c'est le dern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us on marchait a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était y'a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</w:t>
        <w:tab/>
        <w:tab/>
        <w:t xml:space="preserve">     G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resque oubli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ab/>
        <w:t xml:space="preserve">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rais bien l'aider 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Bb   Bb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e dern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les voitures qui sau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avions qui tomb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pourra chercher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'un qui lui rép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ppelle mais, on n'ouvrira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'est tous fait piéger au moins une f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gardez bien, c'est le dern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us on marchait a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était y'a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resque oubli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rais bien l'aider 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e dern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add9    F</w:t>
        <w:tab/>
        <w:tab/>
        <w:tab/>
        <w:tab/>
        <w:tab/>
        <w:t xml:space="preserve">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marche entre les nuages de gaz et de pouss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 xml:space="preserve">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laisse à chaque pas comme des taches de lu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</w:t>
        <w:tab/>
        <w:tab/>
        <w:t xml:space="preserve">     D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fait des images par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prochain coin de r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omme va disparaî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a rester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nez à nos fen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se dire qu'on est bien dans nos mais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les grilles de fer des aéra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rrière chaque fen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visages se cach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le monde est ven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ir passer l'homme qui mar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Qu'est-ce que je viens de dire ? (Ailleurs)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de Francis Cabrel</w:t>
        <w:br/>
        <w:t xml:space="preserve">Musique de G.Augier de Moussac et Francis Cabrel (198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7   Fadd9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7   Fadd9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A(m)</w:t>
        <w:tab/>
        <w:tab/>
        <w:t>F</w:t>
        <w:tab/>
        <w:tab/>
        <w:t xml:space="preserve">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a salle de classe personne ne murm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</w:t>
        <w:tab/>
        <w:tab/>
        <w:tab/>
        <w:tab/>
        <w:tab/>
        <w:t>A(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le morceau de craie sur le morceau de m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F</w:t>
        <w:tab/>
        <w:tab/>
        <w:tab/>
        <w:t xml:space="preserve">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étais mieux chez moi que dans ces livres d'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G</w:t>
        <w:tab/>
        <w:tab/>
        <w:tab/>
        <w:t xml:space="preserve">   Dm</w:t>
        <w:tab/>
        <w:tab/>
        <w:t xml:space="preserve">    F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voix dedans me dit: "Tout va bien..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rangées du haut, on conjugue le fut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oi j'apprends la géo sur les plaques des voi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bien fait de m'asseoir a côté des fenêt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voix dedans me dit: "Tout va bien, t'as la tête ailleur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Am7</w:t>
        <w:tab/>
        <w:tab/>
        <w:tab/>
        <w:t xml:space="preserve">     F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qu'à ce que ce fou vienne hurler dans les haut-par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êveur, qu'est-ce que je viens de dire ? (2 fo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Bb      Bbaddp</w:t>
        <w:tab/>
        <w:tab/>
        <w:t>Am7/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étais ailleurs,  (ailleur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oue que j'étais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ettoyer la boue dans les trous des vestes kak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viter les coups et less balles au bout des fusi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les mains glacées dans la cour immen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voix dedans me dit: "Tout va bien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y'a quelqu'un qui appelle entre les tourelles des cha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le doigt qui vise une tête prise au has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dormais mieux chez moi que sur ces paquets de s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voix dedans me dit: "Tout va bien t'as la tête ailleur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qu'à ce que ce fou vienne hurler dans les haut-par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Rêveur, qu'est-ce que je viens de dire ?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Rêveur, qu'est-ce que je viens de dire ?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étais ailleurs, j'étais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oue que j'étais ailleurs... ailleur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jourd'hui encore j'ai les yeux qui voya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personne ne me dérange, on dit "il cherche des image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omment voulez-vous qu'il arrive à éc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vous faites tout ce bruit autour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 bruit, tout ce bruit autour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   Am7   Fadd9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ey, qu'est-ce que je viens de dir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- (Ailleur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e je viens de dir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- (Ailleur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e je viens de dir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- (Ailleur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étais ailleurs, ailleurs, ailleurs... (6 fo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Je te suivrai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ab/>
        <w:t xml:space="preserve">    G/B</w:t>
        <w:tab/>
        <w:tab/>
        <w:t xml:space="preserve">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plusieurs mètres d'eau dans les rues de ma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ab/>
        <w:tab/>
        <w:tab/>
        <w:tab/>
        <w:t xml:space="preserve">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ieurs tonnes de boue dans le flot de mes ve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  <w:tab/>
        <w:tab/>
        <w:tab/>
        <w:t xml:space="preserve">    G</w:t>
        <w:tab/>
        <w:tab/>
        <w:t xml:space="preserve"> Am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rivière charrie les fils du téléph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 xml:space="preserve">  G</w:t>
        <w:tab/>
        <w:tab/>
        <w:tab/>
        <w:t xml:space="preserve">    F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encore dedans mes appels qui réso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pluie a délavé tous les mots que j'inve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oiseaux ont crié pour pas que tu m'enten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endroits où tu étais y'a des morceaux de g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>G</w:t>
        <w:tab/>
        <w:tab/>
        <w:t xml:space="preserve">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arbres en travers pour pas que je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E</w:t>
        <w:tab/>
        <w:tab/>
        <w:t xml:space="preserve">   Am</w:t>
        <w:tab/>
        <w:t xml:space="preserve">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tu iras je te sui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Fadd9   G/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e sui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   F   E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quand tu auras fermé ta centaine de por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quand tu auras pleuré pour les enfants d'un au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quand tu auras éteint ce qui brûlait le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i tu pars plus loin que ne portent m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tu iras Je te sui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e sui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  <w:tab/>
        <w:t xml:space="preserve">     E/G#</w:t>
        <w:tab/>
        <w:tab/>
        <w:t>Dadd9/F#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au plus profond du sil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entends encore m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dd9/F#</w:t>
        <w:tab/>
        <w:t xml:space="preserve">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'approche d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E/G#</w:t>
        <w:tab/>
        <w:tab/>
        <w:t xml:space="preserve">       Dadd9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s livres fermés se balanc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veux pas tomber tout se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mber tout se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veux pas tomber tout se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tu veux j'aimerai même ceux qui te touch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ux qui ont le goût de toi encore plein la bou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ceux que tu haie même ceux que tu ai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y a tellement d'eau dans les rues de ma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tu iras je te sui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e sui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entends encore m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'approche d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veux pas tomber tout se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mber tout se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veux pas tomber tout se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neigé partout aux rebords des fenêt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cette ville floue de ne plus te connaî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core combien d'hivers passeront sous ma po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ant qu'un jour j'ose dire que j'aime quelqu'un d'autre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Gitan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Dm4/A   C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t'es parti git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4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as laissé seu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voiture en morc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pris des chaises de bamb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4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a guitare de rien du 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mis le vent sous ta p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 xml:space="preserve">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caressé les oiseaux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9</w:t>
        <w:tab/>
        <w:tab/>
        <w:tab/>
        <w:t xml:space="preserve">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caressé les ois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mis des pierres sur le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femmes aux longs chev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tout lavé dans des s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éché le linge sur des buiss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ntré les gosses dans les cam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paniers de ros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aressé les oiseaux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ressé les ois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Em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allais-tu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À part les flaques de bo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lques traces de ro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n'as rien voulu lais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mis ta fierté git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rideaux des carava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des drapeaux pli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caressé les oiseaux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ressé les ois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allais-tu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7/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eur des lumières des v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6/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grandes maisons immob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  <w:tab/>
        <w:tab/>
        <w:tab/>
        <w:t xml:space="preserve">      G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jardins bâtis tout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eur qu'on emmène d'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ut du fusil des mil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dd9</w:t>
        <w:tab/>
        <w:tab/>
        <w:tab/>
        <w:t xml:space="preserve">   Em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enfants de notre 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traitent nos filles de voleu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u fond de leurs maisons peureu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ines de chiens de comb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attachent leurs vola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surveillent leurs ferra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e se ressemble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un panneau depu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placement inter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s'il y avait eu la p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plus qu'à chercher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gens qui auront moins p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espérant qu'il en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aresser les oiseaux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dd9   Em9   Em9 (ralentir..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Encore et encor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5) </w:t>
      </w:r>
    </w:p>
    <w:p>
      <w:pPr>
        <w:pStyle w:val="Normal"/>
        <w:rPr/>
      </w:pPr>
      <w:r>
        <w:rPr/>
        <w:br/>
      </w:r>
      <w:r>
        <w:rPr>
          <w:b/>
        </w:rPr>
        <w:t xml:space="preserve">Capo 1ère case. </w:t>
      </w: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abord vos corps qui se sépa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seule dans la lumière des pha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'entends à chaque fois que tu résp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 bout de tissu qui se déch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ça continue encore e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m7                                 F#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e le début d'accord d'acc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instant après le vent se déchaî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heures s'allonges comme des sem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te retrouves seule assise par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bondir à chaque bruit de port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ça continue encore e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e le début d'accord d'acc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 chose vient de to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lames de ton planc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                                 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toujours le même film qui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            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toute seule au fond de l'esp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B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personne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même nuit que la nuit d'a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mêmes endroits deux fois trop gra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vances comme dans les coul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t'arranges pour éviter les mir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ça continue encore e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e le début d'accord d'acc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 chose vient de to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lames de ton planc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toujours le même film qui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toute seule au fond de l'esp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personne devant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                      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drait qu't'arrives à en parler au pass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                   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drait qu't'arrives à n'plus penser à ç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                       Eb                    Fm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drait qu'tu l'oublies à longueur de journ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                    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is-toi qu'il est de l'autre côté du pô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                 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is-toi surtout qu'il ne reviendra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             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ça fait marrer les oiseaux qui s'envo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oiseaux qui s'envo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/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oiseaux qui s'envo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sus   Eb   Ebsus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comptes les chances qu'il te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eu de son parfum sur ta v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avais dû confondre les lum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e étoile et d'un réverb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ça continue encore e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e le début d'accord d'acc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ça continue encore e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e le début d'accord d'acc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des couples qui se déf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lames de ton plaf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toujours le même film qui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toute seule au fond de l'esp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personne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rsonne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 lac Huron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lm Mute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tombé au premier ma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vant ma mère à gen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m'a fait boire le lait des chi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D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auffé sur les caill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core 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 le sang qui 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sens que monte l'or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peux hurler jusqu'à ce que les lou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/E</w:t>
        <w:tab/>
        <w:tab/>
        <w:t xml:space="preserve">      A</w:t>
        <w:tab/>
        <w:t xml:space="preserve">     Aadd9   G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iennent me lécher le vi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avais lire les marques du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écorces des arb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avais compter les éclats de marb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a peau des serp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Ça faisait des milliers, des millions d'ann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c'était suffis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ont quand même venus chercher mes enf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eurs écoles fédéra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  <w:tab/>
        <w:t xml:space="preserve">   A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 je mar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B</w:t>
        <w:tab/>
        <w:tab/>
        <w:tab/>
        <w:t>B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avant, nous march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 A</w:t>
        <w:tab/>
        <w:t xml:space="preserve">     </w:t>
        <w:tab/>
        <w:t>A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quand la lune était l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 A7</w:t>
        <w:tab/>
        <w:t xml:space="preserve">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rd du lac, au bord du lac Hu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m'a fait vivre pour d'autres règ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m'a fait suivre d'autres l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m'a dit "petit le vent ne se lève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plumes des aigle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sais plus reconnaître tes emprein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i dessiner mes dis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pourrais même plus t'écrire des phrases d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ma figure pei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 je mar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avant, nous march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quand la lune était l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rd du lac, au bord du lac Hu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A             A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monde a tourné trop v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t'a emporté tout dr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  <w:tab/>
        <w:t xml:space="preserve">       A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pas eu le temps de prend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s racines avec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  <w:tab/>
        <w:t>Aadd9</w:t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jour où tu trouveras que ton histoire est trop jeu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</w:t>
        <w:tab/>
        <w:tab/>
        <w:tab/>
        <w:t xml:space="preserve">  A            Aadd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ura plus personne dans l'Indian Reserv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Indian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a vu tomber aux pieds des visages pâ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demier carib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ndant Qu'épuisé, il rêvait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tre les murs de to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sais même pas ce que peuvent en pens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grands Manit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a nuit tombe, je perds mon chem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toutes ces nouvelles éto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 je mar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avant, nous march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quand la lune était lar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rd du lac, au bord du lac Hu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isa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de Francis Cabrel (198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   Eb   G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   Bbsus4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isa nos barques en pap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</w:t>
        <w:tab/>
        <w:tab/>
        <w:t xml:space="preserve">     Gm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 grand bassin bl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Db</w:t>
        <w:tab/>
        <w:tab/>
        <w:tab/>
        <w:t xml:space="preserve">      Ab</w:t>
        <w:tab/>
        <w:t xml:space="preserve">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s premiers pinceaux de noir pour l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F/C</w:t>
        <w:tab/>
        <w:t xml:space="preserve"> Bb</w:t>
        <w:tab/>
        <w:tab/>
        <w:t xml:space="preserve">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isais souvent "On vivra ailleur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F/C</w:t>
        <w:tab/>
        <w:tab/>
        <w:t xml:space="preserve">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urais me cac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ab/>
        <w:t>F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e voulais que tu ple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 xml:space="preserve">   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hommes jouen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 xml:space="preserve"> Gm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des enfants crue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Db</w:t>
        <w:tab/>
        <w:tab/>
        <w:tab/>
        <w:t xml:space="preserve">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, Odessa s'endort sous le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Fadd9/C   Eb   Fadd9/C   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isa c'est partout les mê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fumées des av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juste du mauvais côté de l'horiz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seuls trains qui par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nt des trains de banlie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beau tendre tes m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tout ce vide au mili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es chansons retomb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pianos des hôte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ndant qu'Odessa s'endort sous le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 Gm7/D</w:t>
        <w:tab/>
        <w:tab/>
        <w:tab/>
        <w:t xml:space="preserve"> C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me reste le nom que tu por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Bb</w:t>
        <w:tab/>
        <w:tab/>
        <w:tab/>
        <w:t xml:space="preserve">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imagine le son de ta vo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Fm</w:t>
        <w:tab/>
        <w:tab/>
        <w:tab/>
        <w:t xml:space="preserve">  C</w:t>
        <w:tab/>
        <w:t xml:space="preserve">  Cadd9   C   Cadd9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beau jour c'est certain tu t'envole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isa des soldats surveil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camions de courr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s mots en reviennent tout déshabill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hommes jouen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des enfants crue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doute Odessa s'endort sous le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me reste le nom que tu por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imagine le son de ta voi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beau jour c'est certain tu t'envole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isa, accrochée aux a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oiseaux dissid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b   (ralentir...)   Ab add9   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dd9   F   Fadd9   F   Fadd9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Docteur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de Francis Cabrel</w:t>
        <w:br/>
        <w:t xml:space="preserve">Musique de J-P Bucolo et F.Cabrel (198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lm Mute   A   A7M   Gadd9   G   (2 foi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~~~~~~~~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add9   Esus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D/A</w:t>
        <w:tab/>
        <w:tab/>
        <w:t xml:space="preserve">       F#m7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ey Docteur, j'ai déjà pas m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tours au comp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G6</w:t>
        <w:tab/>
        <w:t xml:space="preserve">  D   A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mal d'années derr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     A</w:t>
        <w:tab/>
        <w:tab/>
        <w:tab/>
        <w:t>D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rais faire moins que mon â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F#m7</w:t>
        <w:tab/>
        <w:tab/>
        <w:t xml:space="preserve">     D/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tu peux faire un peu de mén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 G6</w:t>
        <w:tab/>
        <w:t xml:space="preserve">     D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a peau de mon visag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  B(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que tu eff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 xml:space="preserve">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es ces tr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reusées sur ma fig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 xml:space="preserve"> B(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empe mon corps dans le c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  <w:tab/>
        <w:t xml:space="preserve">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s cheveux dans la pein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B(m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sortirai plus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  <w:tab/>
        <w:tab/>
        <w:tab/>
        <w:t xml:space="preserve">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plusieurs couches de fourr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B(m)      G</w:t>
        <w:tab/>
        <w:t xml:space="preserve">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 famille a de l'argent.... Doc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us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ey Sorcier, pourquoi sommes-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iers comme des roch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ragiles comme du verr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temps qui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oi qui passe av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prends ça comme un éche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que tu eff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es ces tr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reusées sur ma fig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empe mon corps dans le c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s cheveux dans la pein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sortirai plus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plusieurs couches de fourr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 famille a de l'argent... Doc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us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est tous parei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est pour moi le sol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est tous les mê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us4</w:t>
        <w:tab/>
        <w:t xml:space="preserve">  E</w:t>
        <w:tab/>
        <w:t xml:space="preserve">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moi que j'a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que tu eff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es ces tra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reusées sur ma fig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empe mon corps dans le c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s cheveux dans la pein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e sortirai plus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plusieurs couches de fourr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 famille a de l'argent... Doc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Photos de voyage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5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G   A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G   A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G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l'enfant des î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A   G   A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rien sur la p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regarde tranqu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D   C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roiser les paquebo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escends tu t'appro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l'argent dans les po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A   G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le prends en photo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retour du voy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coins du sal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retrouves ton vi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des bouts de car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des boites à chauss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es fac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billets d'av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G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t'as l'ar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i le sol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 tout son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i t'as ton appar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ramènes des im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photos de voy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crois que t'es heureux par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tes repas d'affa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es nuits de trav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est assis par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cheveux jusqu'à la ta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répare la n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les poissons qui pas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barrière de cor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frain : Toi t'as l'argent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était à peine croy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s ces insectes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chambres pleines de s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        Esus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femmes à peine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 fond de ta v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remis ton mant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fois ça desc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nze en-dessous de zé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 bord de sa c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a chaleur écr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boit du lait de coc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frain...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Animal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9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Asus2   F#m   A6   A   Asus2   F#m   A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oudrais qu'elle t'a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changé tes man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prends des allures mond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racontes seul'ment tes voyages en pre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pre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eux qu'elle t'es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sors tes plus belles lec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as vu des centaines de fil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xpliques d'où viennent ces tapis sur le m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A                        B7sus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y'a une heure où va retentir le sig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oudrais qu'elle rê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gardes le petit doigt en l'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parles de décalages hora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plages blanches à l'autre bout de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 pourquoi pas Ven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les fontaines s'allu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dessous des lumières gri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pourrait danser sur le bord des lagu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lagu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A                        B7sus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y'a une heure où va retentir le sig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      B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moment où tu va t'sentir anim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nimal, animal, anim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us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nimal, anim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lui qui attend sous le délu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couche contre la po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lui qui crie, qui hurle jusqu'à ce que tu sor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F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t'aime dans la voi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court quand tu app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pleure, qui pleure, qui ple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 mon Dieu que les femmes sont b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G7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 mon Dieu, mon Dieu, mon Di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 que les femmes s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A7   A6   A   A7   D/F#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oudrais qu'elle dan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y ait des fleurs partout par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ans le grand sil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te sens capable de marcher sur la m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a m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oudrais qu'elle t'a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sors tes plus belles lect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'en oublies cert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ces filles à plat posées sur tes m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tes m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y'a une heure où va retentir le sig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moment où tu va t'sentir anim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nimal, animal, anim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nimal, anim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nim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ignal, le sign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A   F#m   A   F#m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nimal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C'est écrit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9) </w:t>
      </w:r>
    </w:p>
    <w:p>
      <w:pPr>
        <w:pStyle w:val="Normal"/>
        <w:rPr/>
      </w:pPr>
      <w:r>
        <w:rPr/>
        <w:br/>
      </w:r>
      <w:r>
        <w:rPr>
          <w:b/>
        </w:rPr>
        <w:t>Capo 2ème case</w:t>
      </w:r>
      <w:r>
        <w:rPr/>
        <w:t xml:space="preserve"> </w:t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F#7   B   F#   F#7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F#7                 F#   F#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te fera changer la course des nu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F#7                      F#    F#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alayer tes projets vieillir bien avant l'â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  F#7                       G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la perdras cent fois dans les vapeurs des p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#+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écr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 F#7                       F#    F#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rentrera blessée dans les parfums d'un au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F#7                     F#      F#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t'entendra hurler que les diables l'empor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     F#7                  G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voudra que tu pardonnes et tu pardonne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#+         B   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écr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F#7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en sort plus de ta mém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i la nuit ni le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F#7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anse derrière les brouill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i tu cherches et tu 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F#7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prieras jusqu'aux heures où personne n'éc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videras tous les bars qu'elle mettra sur ta r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n passeras des nuits à regarder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écr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en sors plus de ta mém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i la nuit ni le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anse derrière les brouill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i tu cherches et tu 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y'a pas d'amour sans 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u rêves, tu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F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F#7            D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'elle aim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'elle veut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D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es ombres qu'elle te dess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tour d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'elle aim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'elle rêv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elle voit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es cordes qu'elle t'enro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tour des br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'elle aim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F#7   B   F#   F#7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écoutrai me dire ses soupirs, ses dent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bien y réfléchir elle n'est plus vraiment b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t'es déjà passé par des moments plus fo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en sort plus de ta mém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i la nuit ni le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anse derrière les brouill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i tu cherches et tu 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y'a pas d'amour sans 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 ! tu rêves, tu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F#7          B      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en sort plus de ta mém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F#7                B      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danse derrière les brouill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A           F#m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oi, j'ai vécu la même 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E                        F#   F#7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je compte les 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C#      F#     F#7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je compte les 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C#      D      Dsus2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je compte les 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Sarbacan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9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         E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croyais savoir tout sur l'amour depuis toujours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B   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s coeurs par coeur et nos coeurs au chaud dans le vel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te voilà bout de femme comme soufflée d'une sarbac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      F#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ciel a même un autre éclat depuis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hommes poursuivent ce temps qui court depuis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ilà que t'arrives et que tout s'éclaire sur mon par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ndue à mon cou comme une liane comme le roseau de la sarbac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ciel s'est ouvert par endroit depuis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besoin de phrases ni de longs dis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D                     F#  F#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change tout dedans ça change tout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ini les matins paupières en po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urdes comme les bouteilles de but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F#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resque plus ma tête à moi depuis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besoin de faire de trop longs dis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change tout ded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change tout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vu que jamais tu ne t'éloig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 loin qu'un jet de sarbac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resque plus ma tête à moi depuis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ors te voilà bout de femme co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fflée d'une sarbac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ciel s'est ouvert par endroits depuis t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 depuis toi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Rosi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: Jackson Browne</w:t>
        <w:br/>
        <w:t>Musique : D. Miller</w:t>
        <w:br/>
        <w:t xml:space="preserve">Adaptation française : Francis Cabrel (1989) </w:t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4   E   E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était déjà là bien a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4                     E    E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es camions ne vie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tournait comme une enf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E   E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poupée derrière la sc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était facile de lui par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a échangé quelques mo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ui ai donné mon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A                   E   E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'elle puisse entrer voir le sh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|------0-----2-----3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 Rosie, tout est blanc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s yeux m'éclai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t'avoir eu un insta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était tellement f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 qu'il me reste à prése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envie de tout foutre en l'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A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 recommencer la n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os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ppose j'aurais dû devi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lle venait pour les sta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m'empécher de l'imagi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mes bras plus ta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tout le temps que j'en trembl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 quand même j'ai compr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pas dire à qui je ressem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dire qui je su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|------0-----2-----3------|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 Rosie, tout est blanc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s yeux m'éclai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t'avoir eu un insta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était tellement f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 qu'il me reste à prése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envie de tout foutre en l'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 recommencer la n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commencer la n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commencer la n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E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os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E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os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E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os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osie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Je sais que tu danse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de Francis Cabrel</w:t>
        <w:br/>
        <w:t xml:space="preserve">Musique de J.P. Bucolo et F. Cabrel (1981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G/A   A   G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G/A   A   G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E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'rais que le temps s'accél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D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efface toutes nos scènes de gu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E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e cette histoire recomm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E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bien des nageurs qui revie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D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bien des forêts qui s'éteig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E  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bien des étoiles qui avanc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A   Asus   G/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, je sais que tu da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A      Asus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ais que tu da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ois dans mes nuits écarla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diables et des dieux qui se bat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vant tes cheveux qui se balanc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Pendant que mes forces s'évapor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ndant que mes mains cherchent ton cor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toute l'épaisseur du sil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, je sais que tu da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ais que tu da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ois ton image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croix sur les endroits o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sus2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ton parfum se bal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  D   Csus2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ois ton image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f'rai de mon mieux pour sour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baiss'rai les yeux pour te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bien les hivers sont imme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que tu prononces une paro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même que tes pieds touchent le so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tu reviendras si t'y pe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'rais qu'tu da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'rais qu'tu dan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ura ton image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croix sur les endroits o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ton parfum se bala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ois ton image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ura ton image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croix sur les endroits où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ois ton corps en transpar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ois ton image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Refrain ad li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Dormir debout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9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F#m   A   E   F#m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du dormir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un mot pas un g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omme qui pouvait sauver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 parti sans laisser d'adre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sus2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 part a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E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ttends des nouv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es étoiles sont flo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tombe autant de plu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tout l'amour qu'il mér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omme qui courait après Luc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 parti quand même un peu v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mauvaises f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vents de s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diable est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du dormir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A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ormir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une histoire de f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 vide que tu lais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omme qui voulait sauver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 parti sans laisser d'adre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ciel quelque part, difficile à v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t'es K.O.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du dormir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ormir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millions de lumières accrochées aux bann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ce temps qui gâche 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des signaux pour lui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y'a déjà des rivières au milieu des déser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G                  E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champs de caill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Esus4         E   E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'on lui garde su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Esus4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'on lui garde su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A   F#m   A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 place au milieu de 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A   F#m   A   E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milieu de 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au milieu de 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tout le temps qui nous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omme qui pouvait sauver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 parti sans laisser d'adre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le fond d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qu'au mur des hôte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étoiles sont flo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du dormir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A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ormir de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du dorm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A   E   A/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A   F#m   A   E   A/E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bout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Petite Sirèn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9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G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m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ille dor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B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histoire commence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G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m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jour attend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B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brumes des font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matin est si cl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ilence est si d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G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paroles d'hommes flottent dans l'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l'monde a rendez-v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nuit est passée toute ent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reusée sur nos jo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G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déchires tout d'un trait de lu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'est la vie tout à coup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ie tout à c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ille dor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histoire commence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jour attend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brumes des fontaines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se voit que tu viens de chez les an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belle comme 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se voit que nos manières te dérang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ces lumières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ces fantômes qui te touch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mains qui te secou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tte bouffée d'air froid dans ta bou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la vie tout à coup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ie tout à cou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ille dor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histoire commence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jour attend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brumes des font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ilà que tu viens comme une r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à la pointe du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dans son écho de porcela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appel au se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 signal pour que s'égr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temps qui s'enfuit à son 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abord les heures, les jours, les sem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les années d'amour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années d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ille dor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n histoire commence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jour attend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brumes des font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ure pas petite sirè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jour attend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brumes des font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a Corrida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4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puis le temps que je patie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cette chambre n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entends qu'on s'amuse et qu'on cha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bout du coul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'un à touché le verr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plongé vers le grand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vu les fanfares, les barr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B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es gens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   F   C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premiers moments, j'ai cr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fallait seul'ment se défend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cette place est sans iss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commence à comprend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ont refermé derrière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ont eu peur que je rec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ais bien finir par l'av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tte danseuse ridicu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          C         Bb   B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e monde est sérieux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          C         Bb   B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e monde est sérieux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ndalousie, je me souvi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prairies bordées de cact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'vais pas trembler devant ce pan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minus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ais l'attraper, lui et son chap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faire tourner comme un sole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soir la femme du torer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ormira sur ses deux orei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e monde est sérieux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e monde est sérieux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     Bbsus2              C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J'en ai poursuivi des fantô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Dm          Dsus2   D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resque touché leurs baller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            B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Ils ont frappé fort dans mon c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Asus      A   Asus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e je m'inc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Bb   B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sortent d'où ces acroba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sus2                  Dm     Dsus2   D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leurs costumes de pap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          B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jamais apris à me bat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C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ntre des poup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sus2   Csus2   Dm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Bb   B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entir le sable sous ma tê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fou comme ça peut faire du b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rié pour que tout s'arrê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ndalousie, je me souvi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es entends rire comme je râ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es vois danser comme je succom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n'pensais pas qu'on puisse au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'amuser autour d'une tom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e monde est sérieux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e monde est sérieux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e monde est sérieux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-ce que ce monde est sérieux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refrain ad li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Assis sur le rebord du mond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4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7      B   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j'ai bien toute ma mémoire dis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ieu dans un coin du ci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is commencé une hist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E7                 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une planète nouvelle toute ble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             E4   E   E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leue, pour pas qu'on l'a conf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vais aller m'asseoir sur le rebord du m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m     A                          E7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ir ce que les hommes en ont f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y avais mis dans gens de pa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is mélangé les cou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leur avait appris le part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avaient répété par coeur "Toujours!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jours dans la même r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vais aller m'asseoir sur le rebord du m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ir ce que les hommes en ont f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dain, toute la ville s'arrê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    F#   F#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paraît que les fleuves ont gros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enfants s'approchent, s'inquiè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mandent "Pourquoi tous ces bruit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B7  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doute, Dieu et sa barbe bl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C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ieu qui s'est assis sur le rebord du m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#m                   B7               F#   C#4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 pleure de le voir tel qu'il 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e souviens d'avoir dit aux hom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chaque fille une colline de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j'ai planté des arbres à pom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tout l'monde à mordu de bon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artout, partout des rivières profon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vais aller m'asseoir sur le rebord du m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ir ce que les hommes en ont f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a cabane du pêcheur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: Francis Cabrel</w:t>
        <w:br/>
        <w:t xml:space="preserve">Musique : Francis Cabrel et Jean-Pierre Bucolo (1994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2sus4   E   E2sus4   E   E2sus4   E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2sus4   E   E2sus4   E   E2sus4   E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E            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oir tombait de tout son poi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E       E2sus4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 d'ssus d'la riv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C#m7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rangeais mes can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voyait plus qu'du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l'ai vue s'approc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2sus2                    E       E2sus2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tête ailleurs dans ses pr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C#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m'a semblé v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     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rop briller ses y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E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ui ai 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E               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Si tu pleures pour un garç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E        E2sus4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s'ras pas la dern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C#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uvent les poiss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B           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nt bien plus affect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E                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a faire un p'tit 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E      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spire le grand 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C#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j'te parl'rai de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             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j'me souviens un peu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E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m'a 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F#m                        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it "justement c'est c'que j'voudrais savoi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A                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dit "Viens t'asseoir dans la cabane du pêch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Asus2              E    E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un mauvais rêve, oublies-le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F#m                       B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rêves sont toujours trop clairs ou trop noi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A                       Asus2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ors, viens faire toi-même le mélange des cou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murs de la cabane du pêch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sus2           E   E2sus4   E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iens t'asseoi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E   E2sus4   E 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ui ai 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"Le monde est pourtant pas si lo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oit les lum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a terre peut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s les bruits qu'elle v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sûr'ment quelqu'un qui écou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à-haut dans l'univ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ut-être tu deman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us qu'il ne peut ?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m'a 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it "finalement je brûle de tout savoi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dit "Viens t'asseoir dans la cabane du pêch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sûrement de la place pour deux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tte route ne mène nulle p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ors, viens faire toi-même le mélange des cou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murs de la cabane du pêch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iens t'asseoi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2sus4   E   E2sus4   E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2sus4   E   C#m7   B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2sus4   E   E2sus4   E   C#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m'a d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it "finalement je brûle de tout savoi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'ai dit "Viens t'asseoir dans la cabane du pêch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sûrement de la place pour deux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tte route ne mène nulle p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ors, viens faire toi-même le mélange des cou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s murs de la cabane du pêcheu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9   C#m7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a comparer nos malh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m7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à, dans la cabane du pêch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9   C#m7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tager un peu de cha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m7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à, dans la cabane du pêch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9   C#m7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i j'attends que le monde soit meil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m7 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à, dans la cabane du pêch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9   E   E2sus4   E   E2sus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2sus4   E2   Esus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Samedi soir sur la Terr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4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G6   G   D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G6   G   D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D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arrive, elle le voit, elle le ve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D     G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es yeux font le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s'arrange pour mettre du f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chacun de ses ges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 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c'est une histoire class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le que soit la fum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le que soit la mus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sus2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relève ses chev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espère qu'il dev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D        G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ses yeux de figur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'installe, il regarde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prépare ses phra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elle s'est avancée un p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 coup leurs regards se croi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c'est une histoire norm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verre qu'elle accep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sourires qu'il éta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s'approchant un p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voit les ombres f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ses yeux de figur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la peine que je préc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où ils viennent et ce qu'ils se di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une histoire d'enf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histoire ordi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est tout simplement, simp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7                         D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samedi soir sur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G6                       D   G6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samedi soir sur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se parlent, ils se frôlent, ils savent b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il va falloir qu'ils sort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s sont obligés de se touc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llement la musique est fo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rès c'est juste une aven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 commence sur le siè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rrière d'une voi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voit les ombres ble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e plaisir dess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son front de figur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la peine que je préc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où ils viennent et ce qu'ils se dis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une histoire d'enf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histoire ordi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est tout simplement, simp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samedi soir sur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samedi soir sur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s la peine d'être plus préc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tte histoire est déjà fin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en ferait au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c'était à re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est tout simplement, simp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samedi soir sur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samedi soir sur la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samedi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G   D   G   D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F#m   D   F#m   G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G   D   G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Je t'aimais, je t'aime, je t'aimerai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3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b   Gb2   Gb   Gb2   G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b                            Gb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enfant nue sur les gal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b                               Db   Dbsus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vent dans tes cheveux défa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 Cb   Cb2   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un printemps sur mon traj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Cb2     Cb Ebm2 E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diamant tombé d'un coffr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m              Db       Gb   Gb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eule la lumière pourr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b                           Db   Dbsus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éfaire nos repaires secr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   Cb   Cb2   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mes doigts pris sur tes poign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Cb2            Cb Ebm2   Ebm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aimais, je t'aime, je t'aime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b               Cb2    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quoi que tu fas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m                       Db       Dbsus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mour est partout où tu regar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Cb     Cb2   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moindres recoins de l'esp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bm                        Db         Dbsus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 moindre rêve où tu t'attar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Cb     Cb2   C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mour comme s'il en pleuv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Cb2      Cb     Ebm2   E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u sur les gal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ciel prétend qu'il te connaî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est si beau c'est sûrement v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i qui ne s'approche jam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l'ai vu pris dans tes fil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monde a tellement de regr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ellement de choses qu'on prom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seule pour laquelle je suis f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aimais, je t'aime, je t'aime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quoi que tu fas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mour est partout où tu regar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moindres recoins de l'esp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 moindre rêve où tu t'attar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mour comme s'il en pleuv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u sur les gal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m   Db   Gb   Gb2   Gb   Db   Dbsus   D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b   Cb2   Cb   Cb2   Cb   Ebm2   E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'envolera du même qu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yeux dans les mêmes refl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cette vie et celle d'ap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seras mon unique proj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'en irai poser tes portra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tous les plafonds de tous les pala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tous les murs que je trouve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juste en dessous j'écri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seule la lumière pourr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mes doigts pris sur tes poigne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aimais, je t'aime, je t'aimera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d li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s vidanges du Diabl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4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#dim   Bm   A#dim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#dim   Bm   A#dim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#dim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rapproché les couss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mis quelques fleurs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fabriqué un écr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7                      A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ec du mauvais vel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#di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me restait du parfum, du parf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bougies de se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a s'cacher dans un co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7                       A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linge sur l'abat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tout c'qu'il me reste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hors c'est insuppor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mène moi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in des vidanges du Di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 bas, y'a plein de gam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leins de ballons dans la c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crie du soir au ma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resque à devenir sou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ais la couvrir de dessins, de dess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tte cité sans re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futur est tellement lo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résent tellement lou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tout c'qu'il me reste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hors c'est insupor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mène moi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in des vidanges du Di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D   D4   D2   D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        F#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urais du travail du lab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         D   D4   D   D2   D   D4   D   D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, je redeviendrai fréquen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quelques jours quelques heu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ur montrer que j'en suis cap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rien à faire de mes m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ien à faire des dis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as la chance de cert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tiré le mauvais par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, j'ai rapproché les couss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mis quelques fleurs au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a s'cacher dans un co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linge sur l'abat-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tout c'qu'il me reste l'am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hors c'est insuppor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mène moi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in des vidanges du Diable,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oin des vidanges du Di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'arbre va tomber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3)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rbre va to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es branches salissaient les m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rien ne doit re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monsieur veut garer sa voi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Nous on l'avait griffé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pour y mettre des flèches et des co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rbre va to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monde regarde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rbre va to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f'ra de la place au carref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omme est décid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'homme est le plus fort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ou, c'est pas compliqu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a va pas lui prendre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faire dégringo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rbre avec les oiseaux ded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G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vait pourtant tell'ment de gens qui s'y abrita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                  F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ell'ment qui s'y abriten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jours sur nous penché quand les averses tomba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              F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vie d'arbre à coucher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rbre va to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omme veut mesurer sa fo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'homme est décid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lame est déjà dans l'écor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   A   Bm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vait pourtant tell'ment de gens qui s'y abrita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ell'ment qui s'y abriten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jours sur nous penché quand les averses tomba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vie d'arbre à coucher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rbre va to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e le partage déj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ien à regret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était juste un morceau de bo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ou, un bout de forê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ancé trop près des mais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endant qu'on parl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rbre est tombé pour de b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vait pourtant tell'ment de gens qui s'y abrita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ell'ment qui s'y abritent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tes ces nuits d'hiver quand les averses tomba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F  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 t'as du en voir passer des cortèges de paum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orages, des météo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tes ces nuits d'hiver quand les averses tombai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vie d'arbre à coucher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erdre le N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oucher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oucher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instrumental ad lib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Octobr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3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Esus   E   Esus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                  A     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vent fera craquer les branch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E                    A    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brume viendra dans sa robe blan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ura des feuilles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uchées sur les caill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A             Asus2       A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ctobre tiendra sa revan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soleil sortira à pe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s corps se cacherons sous des bouts de la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rdue dans tes foul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croiseras le so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A       Asus2         E   E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ctobre endormi aux fonta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ura certain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des tables en fer bla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C#m            A            Asus2   A   E/G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vases vides et qui traî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m           B                 A   Asus2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nuages pris aux anten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offrirai des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nappes en cou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C#m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ne pas qu'Octobre nous pre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sus2   A   E/G#   F#m   F#m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ira tout en haut des coll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garder tout ce qu'Octobre illum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s mains sur tes chev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écharpes pour d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vant le monde qui s'inc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A   Asus2   E   A   Asus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#m   F#   A   Asus2   E   Esus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rtain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ppuyés sur des ban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ura quelques hommes qui se souvie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nuages pris sur les anten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t'offrirai des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 nappes en cou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ne pas qu'Octobre nous pre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sus2   A   E/G   F#m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sans doute on verra apparaî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dessins sur la buée des fenêt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us vous jouerez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les enfants du N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A          Asus         E   E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ctobre restera peut-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   A   Asus   E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sus2     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us vous jouerez deh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les enfants de N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A                       E   Esus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ctobre restera peut 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 noceur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4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7   A7   Em7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7             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oiture avançait dans la pénombre hum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7                      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homme avait choisit son quarti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Em7                 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carillon sonnait pour dire que la nuit se term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F#       B7/9°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pour un fêtard il est trop tôt pour rentr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nuit a été chaude en alcool, en farine lég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s gens là ont tout ce qu'ils veul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lui, il s'était inventé un jeu supplément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tout, surtout ne jamais rentré seu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as un jeu précis, c'est plutôt son envie de pl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 chose comme passer du bon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pour ça qu'il a choi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 quartier ordinaire, cette fin de nu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7/9°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mi les pauvres ge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Em7          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i, c'est un noceur, un noc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noc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7      G            F#   F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dandy, un rou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première fille qu'il croi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sait qu'il doit faire v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ors il lui sour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ne pas qu'elle s'inquiè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sorte de jazz mon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il baisse la vi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n'a même pas tourné la tê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reste un bar ouve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ù quelques soûlards se crampon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où la serveuse ne s'étonne de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laisse la voiture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est sûr que ça l'impressi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elle a répondu en retirant sa 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it noceur, noc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7             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vie a fait de toi un dandy, un rou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7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t'avances comme au volant d'un cargo, d'un crois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F                  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me pas comme tu claques des doig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it noceur, noc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'es tombé du côté des nantis, ses ment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ta poitrine j'entends le battement d'un compt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ut pas que tu comptes sur mo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7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a pas la vie fac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G    E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ïe, mais on a tout ce qui fa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a rangé les évang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              B   B4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n'te fera plus de cad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oit venir le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comme la chance qui le qui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aut partir avant que tout ne se compl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cette chasse à c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'a quand même une lim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elle de rentrer a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ne s'éteigne l'éclairage publi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revient vers chez l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ortail électrique et les allées de grav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tre les massifs des f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erse un peu de caf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ettre un peu de mus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blier ce que cette f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i disait tout à l'he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elle parlait d'un noceur... d'un noc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 fille a parlé de... noceur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puis elle a parlé de dandy, de rou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aussi de cargo, de crois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gens qui claquent des doig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 dit noceur, noceur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Tôt ou tard s'en aller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4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5   D   D5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5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ôt ou tard s'en al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 les ruisseaux devant 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7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qu'au milieu d'une mer quelconque s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 pont brisé d'une jonque on v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5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ôt ou tard s'en al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vestes froiss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cartons en morc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7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brouillards huileux de la nuit ju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s corps frileux endormis s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s vestes froiss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is d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tant... j'avais d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is d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G        G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... pour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ir les trains s'éloig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plafonds chargés de bij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tous ces gens attablés, heur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nous, sur les bas-côtés, fiévr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voir les trains s'éloig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lquefois les enfants demand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          G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nt fait-on pour finir ic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m                                     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doute, je dormais sur une feu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G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'automne m'a surpr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is d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tant... j'avais d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is des rêv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B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... pour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tôt ou tard s'en al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ar les ruisseaux devant 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qu'au milieu d'une mer quelcon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ur le pont brisé d'une jon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a tôt ou tard s'en al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5        D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ôt ou tard s'en al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5        D            A   Bm   B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ôt ou tard s'en all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G   D5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Cent ans de plu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</w:t>
        <w:tab/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nt ans dans la peau de l'esclav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</w:t>
        <w:tab/>
        <w:t>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juste après cent ans de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rcher des miettes sous les tab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</w:t>
        <w:tab/>
        <w:tab/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ant que les blancs ne marchent des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#m</w:t>
        <w:tab/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rmir sur des paquets de planch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#m</w:t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nter seulement le dimanc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   E</w:t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h, tu vois la femme no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s le rôle de la bon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ec tout à côté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ut tordu, son bonho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</w:t>
        <w:tab/>
        <w:tab/>
        <w:tab/>
        <w:t>C#m....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ès ça, faut pas que tu t'étonn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Eux qui ont fa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ux qui ont fa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</w:t>
        <w:tab/>
        <w:tab/>
        <w:t>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n House et Charlie Patt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 xml:space="preserve">       B</w:t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lin' wolf et Blind Lem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    A     B     E      A     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ien rouge le sang de l'Afri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r la jolie fleur du co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toute nouvelle Amériqu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belle démocratie, "Welco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ateaux déportant les vill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 bout de l'immense voyag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ravés dans la mémoi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r des années-lumiè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que larme d'ivoi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chaque collier de f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ès ça, faut pas que tu t'étonne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Eux qui ont fa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ux qui ont fa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n House et Charlie Patt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lin' wolf et Blind Lem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E    A     B     C#m      A     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     </w:t>
        <w:tab/>
        <w:t>A</w:t>
        <w:tab/>
        <w:tab/>
        <w:t>B</w:t>
        <w:tab/>
        <w:t>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jours plaire aux marchands de fantô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ab/>
        <w:t>B</w:t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qu'on achète et lui que l'on don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>B</w:t>
        <w:tab/>
        <w:t>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aître avec la peine maximu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ab/>
        <w:t>B</w:t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ujours vivant dans ce que nous somm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>B</w:t>
        <w:tab/>
        <w:t>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uple interdit du reste des hom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ab/>
        <w:t>B</w:t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erchant le bleu de l'ancien royau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>B</w:t>
        <w:tab/>
        <w:tab/>
        <w:t>C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ux qui ont fait, faut pas que ça t'étonne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>B</w:t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n House et Charlie Patt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</w:t>
        <w:tab/>
        <w:tab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lind Blake et Willie Dix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</w:t>
        <w:tab/>
        <w:t xml:space="preserve">    B</w:t>
        <w:tab/>
        <w:t>C#m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 Rainey et Robert Jonhs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#m</w:t>
        <w:tab/>
        <w:tab/>
        <w:t>A</w:t>
        <w:tab/>
        <w:t>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owlin' wolf et Blind Lem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</w:t>
        <w:tab/>
        <w:tab/>
        <w:t>A</w:t>
        <w:tab/>
        <w:t>B</w:t>
        <w:tab/>
        <w:t>C#m etc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n House et Charlie Patt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Presque Rien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ab/>
        <w:t>(C)</w:t>
        <w:tab/>
        <w:t>(Bb)(Bb)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voilà tout ce que je sais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ab/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 vent dans des coffres en bamb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Gm)</w:t>
        <w:tab/>
        <w:tab/>
        <w:tab/>
        <w:t>(B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 bancs de ciel pour mettre à tes paup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ab/>
        <w:t>(F)</w:t>
        <w:tab/>
        <w:t>(C).....(Bb)(Bb)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d'autres pour pendre à ton c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ab/>
        <w:t>(C)</w:t>
        <w:tab/>
        <w:t>(Bb)(Bb)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rien que du ciel ordi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ab/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 bleu comme on en voit part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Gm)</w:t>
        <w:tab/>
        <w:tab/>
        <w:tab/>
        <w:t>(B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is j'y ai mis tout mon savoir-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ab/>
        <w:t>(F)</w:t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toute notre histoire en dessou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 Refrain 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>(B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 vois, c'est presque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Bb)</w:t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tellement p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>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comme du v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à peine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>(Bb)...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 vois c'est presque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>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comme un rê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e un j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Bb)</w:t>
        <w:tab/>
        <w:tab/>
        <w:tab/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des pensées prises dans des perles d'eau cla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ab/>
        <w:tab/>
        <w:t>(C)</w:t>
        <w:tab/>
        <w:t>(Bb)(Bb)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 t'envoie des journées enti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 chats posés sur les gen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Gm)</w:t>
        <w:tab/>
        <w:tab/>
        <w:tab/>
        <w:tab/>
        <w:t>(B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 murs couverts de fleurs que tu préf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>(F)</w:t>
        <w:tab/>
        <w:t>(C).....(Bb)(Bb)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de la lumière sur tou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ab/>
        <w:t>(C)</w:t>
        <w:tab/>
        <w:t>(Bb)(Bb)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en que des musiques légè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source entre deux caillo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Gm)</w:t>
        <w:tab/>
        <w:tab/>
        <w:tab/>
        <w:t>(B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 linge blanc sur des années de gu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ab/>
        <w:t>(F)</w:t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tout ce que je sais faire, c'est tou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 Refrain 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>(B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 vois, c'est presque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Bb)</w:t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tellement p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>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comme du v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à peine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ab/>
        <w:t>(Bb)...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u vois c'est presque ri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)</w:t>
        <w:tab/>
        <w:t>(F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comme un rê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F)</w:t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e un j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Bb)</w:t>
        <w:tab/>
        <w:tab/>
        <w:tab/>
        <w:tab/>
        <w:t>(C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des pensées prises dans des perles d'eau clai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couplet fredonné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 reste du temp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</w:rPr>
      </w:pPr>
      <w:r>
        <w:rPr>
          <w:b/>
        </w:rPr>
        <w:t>Capo 1ère c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o :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si on dormait sous les arb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E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reste du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                        F#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ux amants posés sur les har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ux débuta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                  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 dessous des cieux qui lézard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ste en faire au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tellement de choses ont changés !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ieux que tous les palais de marb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'or des sult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elques branchages qui nous gard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 mauvais v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 ferais tout ce qu'il te tar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'homme ou l'enf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s nos jardins dérang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</w:t>
      </w:r>
      <w:r>
        <w:rPr/>
        <w:t>F#m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llement de fleurs allongées, tel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</w:t>
      </w:r>
      <w:r>
        <w:rPr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s la lumière orang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F#m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ngtemps nos corps mélangés,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en qui mérite qu'on en par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ien d'inquié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miroir pour que tu te far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e t'aime pour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lus personne ne nous regar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i ne nous ent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solo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s nos jardins dérang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llement de fleurs allongées, tel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s la lumière orang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ngtemps nos corps mélangés, long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ndant que le monde bavar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rien d'impor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pourrait dormir sous les arb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reste du tem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#m   E   A   F#m   E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Rien de nouveau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7   Em7   Em7   E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ns le regarder, elle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</w:t>
      </w:r>
      <w:r>
        <w:rPr/>
        <w:t>D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ui ça lui glace le d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   5  7    D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est exactement tout ce qu'il lui faut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A    G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lui fa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lai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</w:t>
      </w: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ans même y penser elle lai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</w:t>
      </w:r>
      <w:r>
        <w:rPr/>
        <w:t>D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raîner comme un las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   5  7   D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elques parfums où il vient se prendre aussitô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   G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ssitô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        C G D A B-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blo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                          C G D A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yeux comme des hublo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le coeur au-delà du temp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fo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part droit sur elle il fo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e un lanceur de mart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ès il jongle avec des cercles et des flambeaux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 flambe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par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squ'à l'asphyx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parle comme gable à garb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prend des po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e les danseurs de tango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 tan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bloq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yeux comme des hublo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 fait... en fait il en fait trop 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m   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'a soixante-cinq millions d'ann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</w:t>
      </w:r>
      <w:r>
        <w:rPr/>
        <w:t>A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 un soleil comme 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m       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de nos grands-parents fais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</w:t>
      </w:r>
      <w:r>
        <w:rPr/>
        <w:t>A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beau pour sa nouvelle am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lui il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reste comme collé au carr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dit qu'il l'aime en so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c'est rien de nouveau... rien de nouv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yeux comme des hublo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le coeur au delà du temp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Y'a soixante-cinq millions d'ann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ar un soleil comme aujourd'hu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de nos grands-parents fais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beau pour sa nouvelle am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reste comme collé au carr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dit qu'il l'aime en som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c'est rien de nouveau... rien de nouve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oin devant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o :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in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'horizon encombr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is-moi loin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maison pos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j'ente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                G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monde chan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s les arbres pench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desc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 lumières doré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sines-nous ded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s les habits lég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j'enten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collombes jou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paix est bien cach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d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ès tant et tant  de bru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Bm                               D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aura les yeux qui s'allument vra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cé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us de vrai croissants de lu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enfants pourront rêver autrement, autr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in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'horizon encombr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is-moi loin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chemin, un senti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rub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s tables chargées de pain bla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~~ Sol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impl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près tant et tant de bru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aura les yeux qui s'allument vra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orcé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e on aura plus de lar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verra enfin le monde autrement, autr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oin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'horizon encombr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is-moi loin dev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maison pos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'entends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Depuis Toujour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Otis Reddin / Jerry Butler</w:t>
        <w:br/>
        <w:t>Adaptation Francis Cabrel (1999)</w:t>
        <w:br/>
        <w:t xml:space="preserve">Extrai du dernier album de Francis Cabrel "HORS-SAISON" sorti le 30 mars 1999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i/>
          <w:sz w:val="16"/>
        </w:rPr>
        <w:t xml:space="preserve">Capo 2 pour pouvoir arpéger le D correctement : Hammer on Dsus4 puis Pull-off D2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D</w:t>
        <w:tab/>
        <w:tab/>
        <w:tab/>
        <w:t>A7</w:t>
        <w:tab/>
        <w:tab/>
        <w:tab/>
        <w:tab/>
        <w:tab/>
        <w:tab/>
        <w:t>D</w:t>
        <w:tab/>
        <w:t>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Je t'aime depuis toujours et je viens seulement te dire : Je t'aime pour longtemps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D</w:t>
        <w:tab/>
        <w:tab/>
        <w:tab/>
        <w:t>A7</w:t>
        <w:tab/>
        <w:tab/>
        <w:tab/>
        <w:tab/>
        <w:tab/>
        <w:t>D</w:t>
        <w:tab/>
        <w:tab/>
        <w:t>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Tes mots de velours, ta peau jusqu'à en éblouir mes yeux de chercheur d'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D</w:t>
        <w:tab/>
        <w:tab/>
        <w:t>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Toutes ces nuits d'hiver, ces longues longues journées de plu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J'en entends parler chez les aut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Bb</w:t>
        <w:tab/>
        <w:tab/>
        <w:tab/>
        <w:tab/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Moi, quel que soit le ciel, t'es mon éternelle éclaircie depuis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A7</w:t>
        <w:tab/>
        <w:tab/>
        <w:tab/>
        <w:tab/>
        <w:t>D</w:t>
        <w:tab/>
        <w:tab/>
        <w:t>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Et je viens seulement te dire, pour longtemps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D</w:t>
        <w:tab/>
        <w:tab/>
        <w:tab/>
        <w:t>A7</w:t>
        <w:tab/>
        <w:tab/>
        <w:tab/>
        <w:tab/>
        <w:t>D</w:t>
        <w:tab/>
        <w:tab/>
        <w:t>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Le monde autour n'est rien qu'un brumeux souvenir, rien qu'un lointain déc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D</w:t>
        <w:tab/>
        <w:tab/>
        <w:t>F#</w:t>
        <w:tab/>
        <w:tab/>
        <w:tab/>
        <w:tab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Comme sur les horloges, les mêmes aiguilles, jour et nuit s'en retournent l'une vers l'au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Bb</w:t>
        <w:tab/>
        <w:tab/>
        <w:tab/>
        <w:tab/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Moi comme tu vois, je retourne vers celle que j'aime depuis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A7</w:t>
        <w:tab/>
        <w:tab/>
        <w:t>D</w:t>
        <w:tab/>
        <w:tab/>
        <w:tab/>
        <w:t>A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Pour seulement lui dire, pour longtemps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D</w:t>
        <w:tab/>
        <w:tab/>
        <w:tab/>
        <w:t>F#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Même au bout du monde, c'est le même ciel, le même l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G</w:t>
        <w:tab/>
        <w:tab/>
        <w:tab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La même chaleur qui m'entoure, les mêmes parfum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Ceux qui enveloppent mes nuits depuis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>A7</w:t>
        <w:tab/>
        <w:tab/>
        <w:tab/>
        <w:tab/>
        <w:t>D</w:t>
        <w:tab/>
        <w:tab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et je viens seulement te dire, pour longtemps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>D</w:t>
        <w:tab/>
        <w:tab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Je retourne vers celle que j'aime depuis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>D</w:t>
        <w:tab/>
        <w:tab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oh je retourne vers celle que j'aime depuis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ab/>
        <w:t>D</w:t>
        <w:tab/>
        <w:tab/>
        <w:t>Bb</w:t>
        <w:tab/>
        <w:tab/>
        <w:tab/>
        <w:t>D</w:t>
        <w:tab/>
        <w:tab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  <w:t>depuis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Comme eux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G     G6   G7   G6   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rêvait de noircir des p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  <w:tab/>
        <w:tab/>
        <w:t>G</w:t>
        <w:tab/>
        <w:t>G6 G7 G6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'écrire des choses nouvel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aurait peint des pays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  <w:tab/>
        <w:tab/>
        <w:t>G</w:t>
        <w:tab/>
        <w:t>G6 G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joué du violonc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'aimer toujours davant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  <w:tab/>
        <w:tab/>
        <w:t>D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s ont trouvé naturel, natur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7</w:t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, le cambouis des gar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G </w:t>
        <w:tab/>
        <w:t>G6 G7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lui, les produits de vaissell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posait ses doigts sur la ca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  <w:tab/>
        <w:tab/>
        <w:t>G  G6 G7 G 6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ujours du côté cha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 temps en temps faudra qu'on pa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  <w:tab/>
        <w:tab/>
        <w:t>G</w:t>
        <w:tab/>
        <w:t>G6 G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r s'embrasser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  <w:tab/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ne voit pas le temps qui pas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  <w:tab/>
        <w:tab/>
        <w:tab/>
        <w:t>D D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ls prennent tellement à </w:t>
        <w:tab/>
        <w:t>coeur, à co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es fins de semaine sur pl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tour d'un bouquet de fleur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</w:t>
        <w:tab/>
        <w:t>D</w:t>
        <w:tab/>
        <w:t>C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amais de cris, de problè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ab/>
        <w:t>D</w:t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le monde peut voir comme ils s'a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D</w:t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i double fond, ni double j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</w:t>
        <w:tab/>
        <w:t>D</w:t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ien que d' la lisse sur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D</w:t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du collant double fa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D</w:t>
        <w:tab/>
        <w:tab/>
        <w:t>F</w:t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sse le ciel qu'on soit comme 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s rêvent d'une chambre tranqu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 quelques jouets au mili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'importe l'endroit ou le sty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centre-ville ou la banlie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 temps en temps faudra qu'on pa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 jour, il écrira un peu, un pe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, elle  sait où elle a rangé la car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r les jours où ça ira mie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efrain (2 fois)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Hell Nep Avenu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o en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</w:t>
        <w:tab/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me j'arrivais la tête en vra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  <w:tab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tre ma guitare et mon sac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  <w:tab/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'entends: "Malheureux, ne bougez plu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e bougez plu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</w:t>
        <w:tab/>
        <w:tab/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prochain pas que vous allez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C</w:t>
        <w:tab/>
        <w:t xml:space="preserve">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ut vous mener droit en enf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sonne ne vous a prévenu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  <w:tab/>
        <w:tab/>
        <w:tab/>
        <w:t>Am (Am D Am D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ous êtes sur Hell Nep Avenue..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oulevard des papiers qui s'envole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vent y descend droit du pôl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a fait des chansons de trave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 traver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nteurs aux épaules tomban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ris dans les fougères grimpante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core une averse de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r la Hell Nep Avenu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elques mesures de sil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l'heure où l'autobus s'avanc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cune fille n'en descen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le blues reprend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peut voir se creuser les ri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 ceux qui attendent dans le vid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n'y a pas de ciel par-des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Hell Nep Avenue... (Am D Am G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</w:t>
        <w:tab/>
        <w:tab/>
        <w:t xml:space="preserve">C </w:t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sonne ne vous a prévenu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</w:t>
        <w:tab/>
        <w:tab/>
        <w:t>C</w:t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ette heure-ci elle viendra plus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</w:t>
        <w:tab/>
        <w:tab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n'y a pas de ciel par-des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</w:t>
        <w:tab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Hell Nep Avenu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venue du blues, boulevard de person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y a vu traîner Robert Jonh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usqu'au matin grattant la misè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misèr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reste un carré de pel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ù quelques silhouettes jalou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iennent pour fleurir la statu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ous êtes sur Hell Nep Aven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ndresse pendue aux pupitr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ue des fenêtres sans vitre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bien d'amoureux étendu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endu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y a tous chanté une foi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puis on a tous la même voix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fois et puis t'oublies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Hell Nep Avenu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mbien d'amoureux étendus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ellement de silhouettes perdue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core une averse de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r la Hell Nep Aven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ersonne ne vous a prévenu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cette heure-ci elle viendra plu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l n'y a pas de ciel par-des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Hell Nep Avenu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Hors Saison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</w:t>
        <w:tab/>
        <w:tab/>
        <w:t>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le silence qui se remarque le pl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 </w:t>
        <w:tab/>
        <w:tab/>
        <w:tab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volets roulants tous descend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  <w:tab/>
        <w:tab/>
        <w:tab/>
        <w:t>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 l'herbe ancienne dans les bacs à fleurs sur les balc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 </w:t>
        <w:tab/>
        <w:t>B7</w:t>
        <w:tab/>
        <w:tab/>
        <w:t>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doit être hors sais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mer quand même dans ses rouleaux contin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même thème, sa chanson vide et têt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r quelques ombres perdues sous des capuch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doit être hors sa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vent transperce ces trops longues aven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elqu'un cherche une adresse inconn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le courrier déborde au seuil des pavill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doit être hors sa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ville se f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s des brouillards sal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h la colère océ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</w:t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t trop p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tourments la condam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x écrans de fum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</w:t>
        <w:tab/>
        <w:tab/>
        <w:t>B7</w:t>
        <w:tab/>
        <w:t>C........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personne ne s'éloigne du qua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pourrait tout prendre : les murs, les jardins et les ru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pourrait mettre aux boîtes aux lettres nos prénoms dess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u bien peut-être un jour les gens reviendro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doit être hors sa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mer quand même dans ses rouleaux continu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 même thème, sa chanson vide, oh où es-tu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ut mon courrier déborde au seuil de ton pavill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n doit être hors sai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Une ville se f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ns des brouillards salé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h la colère océa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t trop prè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es tourments la condamn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x écrans de fum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t personne ne s'éloigne du qua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Madame X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rancis Cabrel (1999)</w:t>
        <w:b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ro :  G   C9  (2x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adame X et ses enfant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out l'hiver sans chauffa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aravane pour des gen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ême pas du voya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t pourtant comme elle di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pas elle la plus mal loti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</w:t>
      </w:r>
      <w:r>
        <w:rPr/>
        <w:t>C                                          D   Dsus4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en connaît qui couchent dehors dans les par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C                                              D   Dsus4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and y a toutes ces voitures de sport dans les gar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dame à savoir comme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ait deux fois plus que son â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lle s'endort avec des gant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 fond d'un sac de coucha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t pourtant comme elle di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</w:t>
      </w: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est pas elle la plus mal loti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C                                          D   Dsus4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en connaît qui restent accrochés au grilla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</w:t>
      </w:r>
      <w:r>
        <w:rPr/>
        <w:t>C                                    D   Dsus4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n espérant qu'un camion manque le vira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était un pays charma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'était un pays comme il fau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                </w:t>
      </w:r>
      <w:r>
        <w:rPr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dit, elle dit mainten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      </w:t>
      </w:r>
      <w:r>
        <w:rPr/>
        <w:t>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intenant on prend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Quelques photos des mourant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            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u lieu de leur donner de l'eau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lle dit pas ça mécham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our l'ins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adame et ces enfants, toujours pas de chauffage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Ad lib)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Vengo a ofrecer mi corazon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aroles et musique de Fito Paez</w:t>
        <w:br/>
        <w:t xml:space="preserve">Interprété à Buenos Aires par Francis Cabrel et Mercedes Sosa (1996)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            C6         Bb7+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Quien dijo que todo esta perdi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m7</w:t>
        <w:tab/>
        <w:t xml:space="preserve">    Am7</w:t>
        <w:tab/>
        <w:t xml:space="preserve">      Dm4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Yo vengo a ofrecer mi coraz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m            C6         Bb7+   Am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Tanta sangre que se llevo el ri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m7</w:t>
        <w:tab/>
        <w:t xml:space="preserve">    Am7</w:t>
        <w:tab/>
        <w:t xml:space="preserve">      Dm4    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Yo vengo a ofrecer mi coraz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Gm7   Am7</w:t>
        <w:tab/>
        <w:t xml:space="preserve"> 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 sera tan facil, ya se que pa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Gm7   Am7</w:t>
        <w:tab/>
        <w:t>D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o sera tan simple como pensab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 xml:space="preserve"> Gm7</w:t>
        <w:tab/>
        <w:t xml:space="preserve">  Am7</w:t>
        <w:tab/>
        <w:t xml:space="preserve">   Bb7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o abrir el pecho y sacar el al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4</w:t>
        <w:tab/>
        <w:tab/>
        <w:t xml:space="preserve">    A7-9+   A7-9+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Una cuchillada de am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una de los pobres siempre abiert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o vengo a ofrecer mi coraz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o un documento inalter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o vengo a ofrecer mi coraz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 uniré las puntas de un mismo laz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 me ire tranquilo, me ire despaci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 te dare todo y me daras alg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go que me alivie un poco ma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uando na haya nadie cerca o lejo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o vengo a ofrecer mi coraz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uando los satelites no alcanc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o vengo a ofrecer mi coraz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 hablo de payses y de esperanz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ablo por la vida, hablo por la na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Hablo de cambiar esta nuestra cas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cambiarla por cambiar noma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ien dijo que todo esta perdi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o vengo a ofrecer mi coraz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Yo vengo a ofrecer mi coraz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Il faudra leur dir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87)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c'est vrai qu'y'a des gens qui s'a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les enfants sont tous les mêmes, al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audra leur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comme les parfums qu'on resp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un regard facile à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       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eu plus d'amour que d'ordi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'on vit dans la même lum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ême s'il y a des couleurs qu'il préfèrent, 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oudrait leur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comme les parfums qu'on resp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une regard facile à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eu plus d'amour que d'ordi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b   F   Eb   F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uste un peu plus d'amour enc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moins de larm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moins de 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moins d'hiv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uisqu'on vit dans les creux d'un rê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vant qu'leurs mains ne touchent nos lèvres, no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voudrait leur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mots qu'on reç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comme des parfums qu'on resp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audra leur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cile à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                            F     Bb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eu plus d'amour que d'ordin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c'est vrai qu'y'a des gens qui s'ai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les enfants sont tous les mêmes, alo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audra leur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mots qu'on reç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comme des parfums qu'on resp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faudra leur d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acile à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Bb   F   Bb  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Quand j'aime une fois, j'aime pour toujour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Richard Desjardins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maj7   D   Dmaj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Dmaj7   D   Dmaj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Dmaj7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marqué d'une croix la cloture de ta c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Dmaj7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suis rentré chez moi par la sortie de se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Em7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e suis dis tout bas, non ce n'est pas mon j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Asus2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n coeur est un détroit, ses yeux un carref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Dmaj7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pris l'harmonica, descendu dans la c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Dmaj7             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dessous le lilas j'ai chanté sans dé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me une fois j'aim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                    B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me une fois j'aim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'amour est un tournoi où tombent tour à 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guerriers maladroits noyés dans la bravo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i c'est ce que tu crois, si tel est ton disc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ois sûre qu'une croix deviendra ton re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ors que fais-tu là, enfermée dans ta tour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eux briser les lois qui règlent tes am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me une fois j'aim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me une fois j'aim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u entendras ma voix dans le ciel du faubour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vancerais vers toi avec les yeux d'un sou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N'entends-tu pas déjà le compte à rebours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uvres grand ta véranda, annonce mon ret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foncerais comme un ours aux pattes de vel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eux toucher du doigt la peau de ton tamb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me une fois j'aim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me une fois j'aim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foncerais comme un ours aux pattes de vel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eux toucher du doigt la peau de ton tambo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me une fois j'aim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and j'aime une fois j'aime pour touj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Vite croisée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 xml:space="preserve">Paroles et musique : Francis Cabrel (1994)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D   Em   C7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D   Em   C7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Am  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avançait un peu distrai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dd11       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 peu aille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Am     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énervés, dans la fum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dd11       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a chal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and même gr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                Bm   Bm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quand même vaste une vi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                E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marchait tout près des automobil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'est croisé, elle, juste à côté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Dadd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à l'extérieu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m'y habituais, mais elle disparaî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Dadd11 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lle accél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e envolée ma petite f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Dadd11         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on chat de gouttiè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'il me res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#                       Bm   Bm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art ce vide immens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    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yeux voilés dans les vapeurs d'ess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fée, je t'aurais gard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   Dadd11              Em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j'ai rien pu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l'instant d'après, la rue éta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orphel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ien n'est resté, pas de ref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vitr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me suis retrouvé comme seul sur t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omme débranché de mon paratonner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fée, je t'aurais gardé mai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'ai rien pu fai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(J'ai rien pu fair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D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Petite f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ite crois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f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est-ce qu'il me reste à part ce vide immense 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es yeux noyés dans les vapeurs d'ess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fée, vite crois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 citadi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fant sauv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Am        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sûr tu n’existes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des enfantill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C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trucages et du ciné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            D   D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eine lancé son 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F                   E4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! Le sort nous partage déj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Rien n'est resté, pas de ref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ans les vitrin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         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nfant sauv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Am         C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sûr tu n’existes p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'est des enfantillag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      C    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trucages et du ciném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                         D   D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peine lancé son 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F     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h! Le sort nous partage déj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m   D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Petite f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  E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ite croisé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          C7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tite fée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sz w:val="48"/>
        </w:rPr>
        <w:t>Les passantes</w:t>
      </w:r>
      <w:r>
        <w:rPr>
          <w:rFonts w:cs="Arial" w:ascii="Arial" w:hAnsi="Arial"/>
          <w:color w:val="0000FF"/>
          <w:sz w:val="48"/>
        </w:rPr>
        <w:br/>
      </w:r>
    </w:p>
    <w:p>
      <w:pPr>
        <w:pStyle w:val="H4"/>
        <w:jc w:val="center"/>
        <w:rPr/>
      </w:pPr>
      <w:r>
        <w:rPr/>
        <w:t>Poème d'Antoine Pol,</w:t>
        <w:br/>
        <w:t>Musique de Georges Brassens (1972)</w:t>
        <w:br/>
        <w:t xml:space="preserve">Chanté par F.Cabrel. </w:t>
      </w:r>
    </w:p>
    <w:p>
      <w:pPr>
        <w:pStyle w:val="Normal"/>
        <w:rPr/>
      </w:pPr>
      <w:r>
        <w:rPr/>
        <w:b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Am / A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>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Je veux dédier ce poèm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 xml:space="preserve">  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toutes les femmes qu'on aim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F</w:t>
        <w:tab/>
        <w:tab/>
        <w:t xml:space="preserve">  G</w:t>
        <w:tab/>
        <w:t xml:space="preserve">     C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endant _ quelques instants _ secret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elles _ qu'on connaît _ à pei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Am</w:t>
        <w:tab/>
        <w:tab/>
        <w:tab/>
        <w:t xml:space="preserve">   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un destin _ différent entraî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F</w:t>
        <w:tab/>
        <w:t xml:space="preserve">       </w:t>
        <w:tab/>
        <w:t xml:space="preserve">G </w:t>
        <w:tab/>
        <w:t xml:space="preserve"> 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_ qu'on ne retrouve _ jama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elles qu'on voit apparaît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>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Une seconde à sa fenêt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    F</w:t>
        <w:tab/>
        <w:t xml:space="preserve">    G</w:t>
        <w:tab/>
        <w:t xml:space="preserve">     C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, presque, s’évanoui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</w:t>
        <w:tab/>
        <w:tab/>
        <w:tab/>
        <w:t xml:space="preserve">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dont la svelte silhou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ab/>
        <w:t>Am</w:t>
        <w:tab/>
        <w:tab/>
        <w:t xml:space="preserve">      D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t si gra-ci-euse et flu-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 xml:space="preserve">  F          G</w:t>
        <w:tab/>
        <w:tab/>
        <w:t xml:space="preserve">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on en demeure épanou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la compagne de voya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ont les yeux, charmant paysa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Font paraître court le chemi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'on est seul peut-être à comprend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'on laisse pourtant descend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Sans avoir effleuré sa m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celles qui sont déjà pris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t qui, vivant des heures gris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rès d'un être trop différent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us ont, inutile foli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Laissé voir la mélancol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'un avenir désespéran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- Solo 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Chères images aperçu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Espérances d'un jour déçue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Vous serez dans l'oubli demain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Pour peu que le bonheur survien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Il est rare qu'on se souvienn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épisodes du chem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Mais si l'on à manqué sa vi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songe; avec un peu d'envi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 tous ces bonheurs entrevu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baisers qu'on n'osa pas prend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coeurs qui doivent vous attend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ux yeux qu'on n'a jamais revu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lors, aux soirs de lassitud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Tout en peuplant sa solitu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s fantômes du__ souven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On pleure les lèvres absen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De toutes ces belles passant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Que l'on n'a _  pas su _ reten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ab/>
        <w:t>Am /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dric04@infonie.fr" TargetMode="External"/><Relationship Id="rId3" Type="http://schemas.openxmlformats.org/officeDocument/2006/relationships/hyperlink" Target="http://perso.infonie.fr/cedric04" TargetMode="External"/><Relationship Id="rId4" Type="http://schemas.openxmlformats.org/officeDocument/2006/relationships/image" Target="file:///tmp/in/colorbar.gif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3:45:00Z</dcterms:created>
  <dc:creator>Cédric Bouillon</dc:creator>
  <dc:description/>
  <dc:language>en-US</dc:language>
  <cp:lastModifiedBy>Cédric Bouillon</cp:lastModifiedBy>
  <dcterms:modified xsi:type="dcterms:W3CDTF">1999-05-29T15:59:00Z</dcterms:modified>
  <cp:revision>2</cp:revision>
  <dc:subject/>
  <dc:title>Francis Cabrel</dc:title>
</cp:coreProperties>
</file>